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1.2013                                                                   </w:t>
        <w:tab/>
        <w:tab/>
        <w:t xml:space="preserve">           № ______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Об утверждении бюджета внутригородского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Санкт-Петербург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ка Усть-Ижора  на 2014 год  в первом чт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об утверждении местного бюджета на 2014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внутригородского муниципального образования Санкт-Петербурга поселка Усть-Ижора  на 2014 год. Утвердить основные характеристики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28 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28 7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с дефицитом в сумме           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на 2014 год (приложение 1),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на 2014 год  (приложение 2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местного бюджета на 2014 год (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4 год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распределение бюджетных ассигнований бюджета внутригородского муниципального образования Санкт-Петербурга поселка Усть-Ижора  по разделам, подразделам, целевым статьям и видам расходов классификации расходов бюджета в Ведомственной структуре расходов внутригородского муниципального образования Санкт-Петербурга поселка Усть-Ижора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видов (подвидов) доходов местного бюджета, закрепленных за главным администратором доходов местного бюджета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8"/>
          <w:szCs w:val="28"/>
          <w:u w:val="single"/>
        </w:rPr>
        <w:t>988,8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291,5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верхний предел объема муниципального долга в течение 2014 года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4 года в сумме 0 (ноль)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Установить, что целевые бюджетные фонды в составе бюджета внутригородского муниципального образования Санкт-Петербурга поселка Усть-Ижора в 2014 году не образ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Установить, что лимиты представления бюджетных и налоговых кредитов в 2014 году составляют соответственно в сумме 0 (ноль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12.Назначить публичные слушания по вопросу об</w:t>
      </w:r>
      <w:r>
        <w:rPr/>
        <w:t xml:space="preserve"> утверждении бюджета </w:t>
      </w:r>
      <w:r>
        <w:rPr>
          <w:szCs w:val="28"/>
        </w:rPr>
        <w:t xml:space="preserve">внутригородского муниципального образования Санкт-Петербурга поселка Усть-Ижора  </w:t>
      </w:r>
      <w:r>
        <w:rPr/>
        <w:t>на 2014 год на 08 ноября2013 года в 18.00 по адресу: Санкт-Петербург, п. Усть-Ижора, Шлиссельбургское шоссе, д.48, 2-й этаж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3.Предложения по внесению изменений в проект местного бюджета на 2014 год принимаются по адресу: Санкт-Петербург, п. Усть-Ижора, Шлиссельбургское шоссе, д.219, каб. 20 с 09.30 до 17.00, или в электронном вид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                    </w:t>
      </w:r>
      <w:hyperlink r:id="rId2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ветственным за сбор предложений назначить ведущего специалиста по кадрам и делопроизводству Маслову Л.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Настоящее Решение обнародовать на информационных стендах и официальном сайте МО п. Усть-Ижора не позднее 29.10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        А.М. Поречный</w:t>
      </w:r>
    </w:p>
    <w:sectPr>
      <w:headerReference w:type="default" r:id="rId3"/>
      <w:type w:val="nextPage"/>
      <w:pgSz w:w="11906" w:h="16838"/>
      <w:pgMar w:left="1276" w:right="567" w:gutter="0" w:header="720" w:top="77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-izora.mamo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8:00Z</dcterms:created>
  <dc:creator>Маслова Л.В.</dc:creator>
  <dc:description/>
  <dc:language>en-US</dc:language>
  <cp:lastModifiedBy>User</cp:lastModifiedBy>
  <cp:lastPrinted>2013-10-30T15:25:00Z</cp:lastPrinted>
  <dcterms:modified xsi:type="dcterms:W3CDTF">2013-11-12T06:28:00Z</dcterms:modified>
  <cp:revision>2</cp:revision>
  <dc:subject/>
  <dc:title>Постановление</dc:title>
</cp:coreProperties>
</file>