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Муниципального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п.Усть-Ижор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5.11.2013 № 156-57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й Администрации МО п. Усть-Иж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50"/>
        <w:gridCol w:w="2519"/>
        <w:gridCol w:w="2514"/>
        <w:gridCol w:w="2464"/>
        <w:gridCol w:w="1134"/>
        <w:gridCol w:w="2487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694690</wp:posOffset>
                      </wp:positionV>
                      <wp:extent cx="4061460" cy="952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5.9pt;margin-top:54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694690</wp:posOffset>
                      </wp:positionV>
                      <wp:extent cx="1577340" cy="9525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3pt;margin-top:54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но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227330</wp:posOffset>
                      </wp:positionV>
                      <wp:extent cx="1531620" cy="9525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35pt;margin-top:17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227330</wp:posOffset>
                      </wp:positionV>
                      <wp:extent cx="3977640" cy="9525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35pt;margin-top:17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07315" simplePos="0" locked="0" layoutInCell="1" allowOverlap="1" relativeHeight="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27330</wp:posOffset>
                      </wp:positionV>
                      <wp:extent cx="15240" cy="25984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55pt;margin-top:17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</w:rPr>
              <w:t>администрации</w:t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инансы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бухгалте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штатные единицы)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агоустрой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1 штатная единица) </w:t>
            </w:r>
          </w:p>
        </w:tc>
        <w:tc>
          <w:tcPr>
            <w:tcW w:w="2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иалист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2 штатные единицы)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ека и попеч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штатные единицы)</w:t>
            </w:r>
          </w:p>
        </w:tc>
      </w:tr>
      <w:tr>
        <w:trPr>
          <w:trHeight w:val="1166" w:hRule="atLeast"/>
        </w:trPr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ладший обслуживающий персон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2 штатные единицы)</w:t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41:00Z</dcterms:created>
  <dc:creator>User</dc:creator>
  <dc:description/>
  <cp:keywords/>
  <dc:language>en-US</dc:language>
  <cp:lastModifiedBy>User</cp:lastModifiedBy>
  <cp:lastPrinted>2013-11-19T10:40:00Z</cp:lastPrinted>
  <dcterms:modified xsi:type="dcterms:W3CDTF">2013-11-22T06:55:00Z</dcterms:modified>
  <cp:revision>4</cp:revision>
  <dc:subject/>
  <dc:title/>
</cp:coreProperties>
</file>