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11.2013   </w:t>
        <w:tab/>
        <w:tab/>
        <w:tab/>
        <w:tab/>
        <w:tab/>
        <w:tab/>
        <w:tab/>
        <w:t xml:space="preserve">        </w:t>
        <w:tab/>
        <w:t xml:space="preserve">         № 156-57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труктур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й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Усть-Ижора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Во исполнение пункта 8 статьи 37 Федерального закона от 06.10.2003                   № 131-ФЗ «Об общих принципах местного самоуправления в Российской Федерации», пункта 6 статьи 28 Закона Санкт-Петербурга от 23.09.2009                       № 420-79 «Об организации местного самоуправления в Санкт-Петербурге»,  пункта 3 статьи 33 Устава внутригородского муниципального образования                                      Санкт-Петербурга поселка Усть-Ижора и заслушав и обсудив доклад Главы местной администрации Костровой Е.А.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Муниципальный Совет решил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1. Утвердить Структуру Местной Администрации внутригородского муниципального образования Санкт-Петербурга поселка Усть-Ижора                    согласно Приложения.</w:t>
      </w:r>
    </w:p>
    <w:p>
      <w:pPr>
        <w:pStyle w:val="Normal"/>
        <w:ind w:firstLine="426"/>
        <w:jc w:val="both"/>
        <w:rPr/>
      </w:pPr>
      <w:r>
        <w:rPr>
          <w:szCs w:val="28"/>
        </w:rPr>
        <w:t>2. Решение вступает в силу с 01 января 2014 года.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председателя муниципального совета</w:t>
      </w:r>
      <w:r>
        <w:rPr/>
        <w:tab/>
        <w:tab/>
        <w:tab/>
        <w:tab/>
        <w:t xml:space="preserve"> А.М. Поречный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43:00Z</dcterms:created>
  <dc:creator>Маслова Л.В.</dc:creator>
  <dc:description/>
  <dc:language>en-US</dc:language>
  <cp:lastModifiedBy>User</cp:lastModifiedBy>
  <cp:lastPrinted>2013-11-19T10:42:00Z</cp:lastPrinted>
  <dcterms:modified xsi:type="dcterms:W3CDTF">2013-11-19T06:43:00Z</dcterms:modified>
  <cp:revision>2</cp:revision>
  <dc:subject/>
  <dc:title>МУНИЦИПАЛЬНЫЙ СОВЕТ</dc:title>
</cp:coreProperties>
</file>