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Постановлению МА  № 67-П  от 18.06.2013 г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ПРАЗДНИЧН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/>
      </w:pPr>
      <w:r>
        <w:rPr>
          <w:sz w:val="20"/>
        </w:rPr>
        <w:t>ВНУТРИГОРОДСКОГО МУНИЦИПАЛЬНОГО ОБРАЗОВАНИЯ САНКТ-ПЕТЕРБУРГА  П.УСТЬ-ИЖОРА НА 2013</w:t>
      </w:r>
      <w:r>
        <w:rPr/>
        <w:t xml:space="preserve"> ГОД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"/>
        <w:gridCol w:w="3240"/>
        <w:gridCol w:w="3240"/>
        <w:gridCol w:w="1980"/>
        <w:gridCol w:w="180"/>
        <w:gridCol w:w="1620"/>
        <w:gridCol w:w="1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 аСанкт-Петербурга от 02.10.2012  «О бюджете Санкт-Петербурга на 2013 год и плановый период 2014и 2015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3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Перечень мероприятий, осуществляемых по адресу:           п. Усть-Иж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Рождественская Е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гуля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 69-я годовщина Дня снятия Бло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венка и цв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День защитников Оте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 газете, митинг у воинского мемо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День освобождения узников фашистских лаг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День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цветов и венка, открыток  проведение концерта, чаепития, огранизация полевой кух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День поминов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. Годовщина Невской бит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йерверка, гуляния (дискотеки),  изготовление сувенирной продукции,  афи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8. День поминовени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Блокады Ленингр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9. День пожилого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церта, чаепития, приобретение продуктовых наборов для пожилых жителей находящихся на обслужи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 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 День памяти святого Благоверного князя А.Н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ит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сентября 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. Поздравление участников смотра-конкурса                    «Лучшая клумба 2013 г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дипломов, благодарственных писем, грамот, сувен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 Декада инвали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 Поздравления юбиляров и поздравления жителей с «Золотыми свадьба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, памятных подарков, цв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4. Изготовление фотографий к проведенным мероприя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5. Организация и проведение встречи Нового года 2014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подарков для детей,, поздравление детей поселка Дедом Морозом, проведение детской новогодней елки - представление, изготовление сувенирн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</w:t>
            </w:r>
          </w:p>
          <w:p>
            <w:pPr>
              <w:pStyle w:val="TextBodyIndent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610 </w:t>
            </w: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9:00Z</dcterms:created>
  <dc:creator>HWChecker</dc:creator>
  <dc:description/>
  <cp:keywords/>
  <dc:language>en-US</dc:language>
  <cp:lastModifiedBy>Владелец</cp:lastModifiedBy>
  <cp:lastPrinted>2013-07-01T12:42:00Z</cp:lastPrinted>
  <dcterms:modified xsi:type="dcterms:W3CDTF">2013-12-12T12:39:00Z</dcterms:modified>
  <cp:revision>2</cp:revision>
  <dc:subject/>
  <dc:title>УТВЕРЖДЕНО</dc:title>
</cp:coreProperties>
</file>