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Постановлению МА  от 18.06.2013 г  №  67-п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ВЕДОМСТВЕННАЯ  ЦЕЛЕВАЯ ПРОГРАММА   ПО   ДОСУГОВЫМ МЕРОПРИЯТИЯМ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TextBodyIndent"/>
        <w:jc w:val="center"/>
        <w:rPr/>
      </w:pPr>
      <w:r>
        <w:rPr>
          <w:sz w:val="20"/>
        </w:rPr>
        <w:t>ВНУТРИГОРОДСКОГО МУНИЦИПАЛЬНОГО ОБРАЗОВАНИЯ САНКТ-ПЕТЕРБУРГА  П.УСТЬ-ИЖОРА НА 2013</w:t>
      </w:r>
      <w:r>
        <w:rPr/>
        <w:t xml:space="preserve"> ГОД</w:t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1"/>
        <w:gridCol w:w="3399"/>
        <w:gridCol w:w="2838"/>
        <w:gridCol w:w="2835"/>
        <w:gridCol w:w="22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ание для разработки плана (программы)</w:t>
            </w:r>
          </w:p>
        </w:tc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 Санкт-Петербурга «Об организации местного самоуправления в Санкт-Петербурге» от 23.09.2009 г. № 420-79; Проект Закона Санкт-Петербурга от 02.10.2012  «О бюджете Санкт-Петербурга на 2013 год и плановый период 2014и 2015 годов», Устав  муниципального образования п.Усть-Ижора г.Санкт-Петербурга, Бюджетный Кодекс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ая Администрация МО п. Усть-Иж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>Цели программы</w:t>
            </w:r>
          </w:p>
        </w:tc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жизни населения муницип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программы</w:t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О п.Усть-Ижора на 2013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Адрес провед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и периодичность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Организация и проведение досуговых мероприятий для жителей МО п. Усть- Ижора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анкт-Петербур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городы  СП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Усть-Ижор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ематических экскурс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акли к памятным дата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ы по лепке из соленого тест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фото к проведенным мероприятия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атами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о-развлекательные соревнова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, 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.         Лимит финансирования программы                                                                                                                                                                                         29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реализации программы</w:t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муниципальных контрактов, договоров подряда с физическими и юридическими лицами в соответствии с положениями федерального закона № 94-ФЗ и другими нормативными правовыми актами, регулирующими отношения, связанные с размещением муниципальных зака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программы</w:t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жителей МО п. Усть-Ижора о планируемых и проводимых работах осуществляется через муниципальную газету «Вестник Усть-Ижоры» и информационные стенды, официальный сайт Местной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</w:t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 публикуется (обнародуется) в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firstLine="1134"/>
    </w:pPr>
    <w:rPr>
      <w:b/>
      <w:sz w:val="36"/>
      <w:szCs w:val="20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05:00Z</dcterms:created>
  <dc:creator>HWChecker</dc:creator>
  <dc:description/>
  <cp:keywords/>
  <dc:language>en-US</dc:language>
  <cp:lastModifiedBy>Владелец</cp:lastModifiedBy>
  <cp:lastPrinted>2013-06-20T15:58:00Z</cp:lastPrinted>
  <dcterms:modified xsi:type="dcterms:W3CDTF">2013-12-12T13:08:00Z</dcterms:modified>
  <cp:revision>4</cp:revision>
  <dc:subject/>
  <dc:title>УТВЕРЖДЕНО</dc:title>
</cp:coreProperties>
</file>