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С МО п. Усть-Иж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от 20.05.2014 № 168-61/20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бъеме межбюджетных трансферт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ученных бюджетом внутригородского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анкт-Петербурга поселка Усть-Ижора  из других бюджетов бюджетной системы Российской Федерации в 2013 году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303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219"/>
        <w:gridCol w:w="3402"/>
        <w:gridCol w:w="1134"/>
        <w:gridCol w:w="992"/>
        <w:gridCol w:w="1134"/>
        <w:gridCol w:w="307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 до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источника дох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а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начено по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5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8,7</w:t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тации бюджетам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03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внутригородских муниципальных образований городов федерального значения Москвы и Санкт-Петербурга на выравнивание уровня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03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внутригородских муниципальных образований городов федерального значения Москвы и Санкт-Петербурга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0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3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0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3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внутригородских муниципальных образований городов федерального значения Москвы и Санкт-Петербурга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3 01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венции бюджетам внутригородских муниципальных образований Санкт-Петербурга на выполнение отдельных государственных полномочий Санкт-Петербурга по организации и осуществлению деятельности по опеке и попечитель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3 02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венции бюджетам внутригородских муниципальных образований Санкт-Петербурга на выполнение отдельного государственного полномочия Санкт-Петербурга по определению должностных лиц, уполномоченных составлять протоколы об административных правонарушениях, и составлению протоколов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3 03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внутригородских муниципальных образований Санкт-Петербурга на выполнение отдельного государственного полномочия Санкт-Петербурга по организации и осуществлению уборки и санитарной очистки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7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7 03 01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внутригородских муниципальных образований Санкт-Петербурга на содержание ребенка в семье опекуна и приемной сем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7 03 02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внутригородских муниципальных образований Санкт-Петербурга на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5:35:00Z</dcterms:created>
  <dc:creator>HWChecker</dc:creator>
  <dc:description/>
  <dc:language>en-US</dc:language>
  <cp:lastModifiedBy>User</cp:lastModifiedBy>
  <cp:lastPrinted>2014-05-22T09:35:00Z</cp:lastPrinted>
  <dcterms:modified xsi:type="dcterms:W3CDTF">2014-05-22T05:35:00Z</dcterms:modified>
  <cp:revision>2</cp:revision>
  <dc:subject/>
  <dc:title>Приложение 8</dc:title>
</cp:coreProperties>
</file>