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поселка Усть-Ижора Санкт-Петербур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26.09.2013</w:t>
        <w:tab/>
        <w:tab/>
        <w:tab/>
        <w:tab/>
        <w:tab/>
        <w:tab/>
        <w:tab/>
        <w:tab/>
        <w:tab/>
        <w:tab/>
        <w:t>№ 148-55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е Полож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атериальном поощрен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ов МО п. Усть-Ижо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вая редакци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слушав Главу местной администрации МО п.Усть-Ижора Е.А. Кострову о материальном поощрении работников Муниципального образования                  п.Усть-Ижор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ый Совет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читать утратившим силу Решение Муниципального Совета МО п.Усть-Ижора от 19.10.2013 № 35-12/2006 «О Положениях о материальном поощрении работников Муниципального образования поселка Усть-Ижор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«Положение о материальном поощрении муниципальных служащих и граждан, замещающих муниципальные должности Муниципального Совета Муниципального образования поселка Усть-Ижора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«Положение о материальном поощрении муниципальных служащих Местной Администрации Муниципального образования поселка Усть-Ижора» (Приложение 2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муниципального совета</w:t>
        <w:tab/>
        <w:tab/>
        <w:tab/>
        <w:tab/>
        <w:t xml:space="preserve">         А.М. Пореч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418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30:00Z</dcterms:created>
  <dc:creator>Виноградов В.В.</dc:creator>
  <dc:description/>
  <cp:keywords/>
  <dc:language>en-US</dc:language>
  <cp:lastModifiedBy>User</cp:lastModifiedBy>
  <cp:lastPrinted>2013-10-17T12:11:00Z</cp:lastPrinted>
  <dcterms:modified xsi:type="dcterms:W3CDTF">2013-10-17T08:11:00Z</dcterms:modified>
  <cp:revision>5</cp:revision>
  <dc:subject/>
  <dc:title>МУНИЦИПАЛЬНЫЙ СОВЕТ</dc:title>
</cp:coreProperties>
</file>