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ПРОЕКТ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2001295882" r:id="rId2"/>
        </w:objec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внутригород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Санкт-Петербурга поселка 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ятого созы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.__.____                                                                                                № _____/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 п. Усть-Ижора  на 2017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слушав и обсудив доклад Главы местной администрации МО п. Усть-Ижора Мацепуро Н.И. «Об утверждении бюджета внутригородского муниципального образования Санкт-Петербурга поселка Усть-Ижора на 2017 год»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ый Совет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бюджет внутригородского муниципального образования                              Санкт-Петербурга поселка Усть-Ижора  на 2017 год. Утвердить основные характеристики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 по доходам в сумме   39682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 по расходам в сумме  41555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)  с дефицитом в сумме    1872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лож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о доходам местного бюджета на 2017 год (приложение 1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о ведомственной структуре расходов местного бюджета на 2017 год  (приложение 2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по источникам финансирования дефицита местного бюджета на 2017 год  (приложение 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7 год                   в составе Ведомственной структуры расходов согласно приложению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твердить Ведомственную структуру расходов бюджета внутригородского муниципального образования Санкт-Петербурга поселка Усть-Ижора на 2017 год согласно приложению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Утвердит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утригородского муниципального образования Санкт-Петербурга поселка Усть-Ижор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17 год согласно приложению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Утвердить перечень видов (подвидов) доходов местного бюджета, закрепленных                за главным администратором доходов местного бюджета (приложение 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Утвердит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утригородского муниципального образования Санкт-Петербурга поселка Усть-Ижор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17 год согласно приложению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476,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27296,9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Утвердить верхний предел  муниципального долга по состоянию на 01.01.2018 года      в сумме 0 (ноль) тысяч рублей, в том числе по муниципальным гарантиям 0 (ноль) тысяч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едельный  объем муниципального  долга  в течение  2017  года                         в сумме  0 (ноль)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Установить, что лимиты представления бюджетных и налоговых кредитов в 2017 году составляют соответственно в сумме 0 (ноль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3.Назначить публичные слушания по вопросу об утверждении бюджета внутригородского муниципального образования Санкт-Петербурга поселка Усть-Ижора  на 201</w:t>
      </w: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год на </w:t>
      </w:r>
      <w:r>
        <w:rPr>
          <w:rFonts w:eastAsia="Times New Roman" w:cs="Times New Roman" w:ascii="Times New Roman" w:hAnsi="Times New Roman"/>
          <w:sz w:val="26"/>
          <w:szCs w:val="26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ноября 201</w:t>
      </w: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года в 18.00 по адресу: Санкт-Петербур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. Усть-Ижора, Шлиссельбургское шоссе, д.48, 2-й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4.Предложения по внесению изменений в проект местного бюджета на 201</w:t>
      </w: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год принимаются по адресу: Санкт-Петербург, п. Усть-Ижора, Шлиссельбургское шоссе, д.219, каб. 3 с 09.30 до 17.00, или в электронном виде на e-mail:ust-izora.mamo@mail.ru. Ответственным за сбор предложений назначить главного специалиста по кадрам и делопроизводству Маслову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15.Настоящее Решение обнародовать на информационных стендах и разместить на  официальном сайте МО п. Усть-Ижора не позднее </w:t>
      </w:r>
      <w:r>
        <w:rPr>
          <w:rFonts w:eastAsia="Times New Roman" w:cs="Times New Roman" w:ascii="Times New Roman" w:hAnsi="Times New Roman"/>
          <w:sz w:val="26"/>
          <w:szCs w:val="26"/>
        </w:rPr>
        <w:t>__________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6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муниципального совета                                                    Е.А. Кострова</w:t>
      </w:r>
    </w:p>
    <w:sectPr>
      <w:type w:val="nextPage"/>
      <w:pgSz w:w="11906" w:h="16838"/>
      <w:pgMar w:left="1560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54:00Z</dcterms:created>
  <dc:creator>user</dc:creator>
  <dc:description/>
  <cp:keywords/>
  <dc:language>en-US</dc:language>
  <cp:lastModifiedBy>user</cp:lastModifiedBy>
  <cp:lastPrinted>2015-12-03T17:11:00Z</cp:lastPrinted>
  <dcterms:modified xsi:type="dcterms:W3CDTF">2016-11-07T13:04:00Z</dcterms:modified>
  <cp:revision>9</cp:revision>
  <dc:subject/>
  <dc:title/>
</cp:coreProperties>
</file>