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764725036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4.2014                         </w:t>
        <w:tab/>
        <w:tab/>
        <w:tab/>
        <w:tab/>
        <w:tab/>
        <w:t xml:space="preserve">              № 165-60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иводействия корруп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 п.Усть-Ижора на 2014-2015 год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здания системы противодействия коррупции и во исполнение Федерального закона от 25.12.2008 № 273-ФЗ «О противодействии коррупции», Распоряжения Правительства Российской Федерации от 30.12.2013 № 2593-р, Постановления Правительства Санкт-Петербурга от 29.10.2013 № 829 «О Плане противодействия коррупции в Санкт-Петербурге на 2014-2015 годы»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лан противодействия коррупции во внутригородском муниципальном образовании Санкт-Петербурга поселка Усть-Ижора на 2014-2015 годы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после его обнародования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ыполнением настоящего Решения возложить на Главу муниципального образования, исполняющего полномочия председателя муниципа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муниципального совета</w:t>
        <w:tab/>
        <w:t xml:space="preserve"> </w:t>
        <w:tab/>
        <w:t xml:space="preserve">                       А.М. По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8" w:gutter="0" w:header="0" w:top="993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9:00Z</dcterms:created>
  <dc:creator>Маслова Л.В.</dc:creator>
  <dc:description/>
  <dc:language>en-US</dc:language>
  <cp:lastModifiedBy>User</cp:lastModifiedBy>
  <cp:lastPrinted>2014-04-11T12:45:00Z</cp:lastPrinted>
  <dcterms:modified xsi:type="dcterms:W3CDTF">2014-04-11T08:49:00Z</dcterms:modified>
  <cp:revision>2</cp:revision>
  <dc:subject/>
  <dc:title>Постановление</dc:title>
</cp:coreProperties>
</file>