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Муниципального Совета </w:t>
      </w:r>
    </w:p>
    <w:p>
      <w:pPr>
        <w:pStyle w:val="Normal"/>
        <w:jc w:val="right"/>
        <w:rPr>
          <w:i/>
          <w:i/>
        </w:rPr>
      </w:pPr>
      <w:r>
        <w:rPr/>
        <w:t>МО п.Усть-Ижора</w:t>
      </w:r>
    </w:p>
    <w:p>
      <w:pPr>
        <w:pStyle w:val="Normal"/>
        <w:jc w:val="right"/>
        <w:rPr/>
      </w:pPr>
      <w:r>
        <w:rPr/>
        <w:t>от 08.04.2014 № 165-60/2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ротиводействия коррупции во  внутригородском муниципальном образовани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анкт-Петербурга поселка Усть-Ижора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годы</w:t>
      </w:r>
    </w:p>
    <w:p>
      <w:pPr>
        <w:pStyle w:val="Normal"/>
        <w:widowControl w:val="false"/>
        <w:ind w:left="360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87"/>
        <w:gridCol w:w="2460"/>
        <w:gridCol w:w="3300"/>
      </w:tblGrid>
      <w:tr>
        <w:trPr>
          <w:trHeight w:val="7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ероприятия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Ответственные исполнители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rPr/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дение итогов выполнения планов </w:t>
            </w:r>
            <w:r>
              <w:rPr>
                <w:color w:val="000000"/>
              </w:rPr>
              <w:t>противодействия коррупции в МО на 2012-2013 годы и на 2014-2015 годы (в 2014 году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планов работы комиссии по противодействию коррупции в МО на 2014 и 2015 год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заседаний комиссии по противодействию коррупции </w:t>
              <w:br/>
              <w:t>в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Главы МО, представителей Муниципального Совета (Местной Администрации) в заседаниях, посвященных вопросам реализации антикоррупционной политик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Коллегии А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варталы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варталы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Комиссии по вопросам обеспечения правопорядка и профилактики правонарушений района Санкт-Петербур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декабрь 2014 года, июнь, декабрь 2015 года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главы МО, представителей Муниципального Совета (Местной Администрации)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поступления соответствующи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положения о структурных подразделениях Местной Администрации и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и МУП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</w:tr>
      <w:tr>
        <w:trPr>
          <w:trHeight w:val="1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0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</w:tr>
      <w:tr>
        <w:trPr>
          <w:trHeight w:val="10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и муниципальными правовыми акт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14-2015 год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14-2015 год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юль 2014 года,  </w:t>
            </w:r>
          </w:p>
          <w:p>
            <w:pPr>
              <w:pStyle w:val="Normal"/>
              <w:autoSpaceDE w:val="false"/>
              <w:rPr/>
            </w:pPr>
            <w:r>
              <w:rPr/>
              <w:t>январь, июль 2015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формированию в ОМСУ негативного отношения к дарению подарков муниципальным служащим в связи с их должностным положением или в связи с исполнением ими должностных обязаннос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кварталы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азработка и утверждение памяток для муниципальных служащих по предотвращению и урегулированию конфликта интерес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rPr/>
            </w:pPr>
            <w:r>
              <w:rPr/>
              <w:t>I квартал 2014 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rPr/>
            </w:pPr>
            <w:r>
              <w:rPr/>
              <w:t>В течение 2014-2015 годов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 по мере поступления обра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просов АР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нтикоррупционная экспертиза нормативных правовых актов и их проек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  <w:b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муниципальных нормативных правовых актов в прокуратуры районов Санкт-Петербурга для проведениях антикоррупционной экспертизы в соответствии с действующим законодательст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т </w:t>
            </w:r>
            <w:r>
              <w:rPr>
                <w:bCs/>
              </w:rPr>
              <w:t>методики проведения антикоррупционной экспертизы нормативных правовых актов и проектов нормативных правовых актов</w:t>
            </w:r>
            <w:r>
              <w:rPr/>
              <w:t>, утвержденной Правительством Российской Федерации, при разработке в ОМСУ проектов нормативных правовых акт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нтикоррупционный мониторинг в Санкт-Петербурге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 xml:space="preserve">Санкт-Петербур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раз в полугодие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8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электронных почтовых ящиков </w:t>
              <w:br/>
              <w:t>на официальных сайтах МО и специально выделенных телефонных линий для приема обращений граждан («горячих линий»)</w:t>
            </w:r>
            <w:r>
              <w:rPr>
                <w:vertAlign w:val="superscript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8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ов реализации антикоррупционной политики </w:t>
              <w:br/>
              <w:t>в Санкт-Петербурге на заседаниях общественных и иных советов (комиссий) образованных в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ланами работы совещательных органов</w:t>
            </w:r>
          </w:p>
        </w:tc>
      </w:tr>
      <w:tr>
        <w:trPr>
          <w:trHeight w:val="10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ОМСУ МО в научно-представительских мероприятиях по вопросам противодействия коррупции, организованных научными организациями, образовательными учреждениями и институтами гражданского обще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 по мере необходимости</w:t>
            </w:r>
          </w:p>
        </w:tc>
      </w:tr>
      <w:tr>
        <w:trPr>
          <w:trHeight w:val="10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встреч с представителями средств массовой информации, общественных организаций и других институтов гражданского общества для формирования в обществе атмосферы нетерпимости к коррупционным проявлениям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ирование населения Санкт-Петербурга, в том числе через официальный сайт МО, сайт «Муниципальная власть в Санкт-Петербурге» о ходе реализации антикоррупционной политики </w:t>
              <w:br/>
              <w:t>в ОМСУ, МУ и МУ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государственных и муниципальных услугах, предоставляемых ОМСУ МО</w:t>
            </w:r>
            <w:r>
              <w:rPr>
                <w:vertAlign w:val="superscript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 xml:space="preserve">«Об обеспечении доступа к информации о деятельности государственных органов и органов местного самоуправления»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в зданиях и помещениях, занимаемых ОМСУ (а также МУ и МУП</w:t>
            </w:r>
            <w:r>
              <w:rPr>
                <w:vertAlign w:val="superscript"/>
              </w:rPr>
              <w:t>2</w:t>
            </w:r>
            <w:r>
              <w:rPr/>
              <w:t>)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информации о деятельности ОМСУ МО в соответствии с действующим законодательством и муниципальными правовыми актам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014-2015 годов 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течение 2014-2015 годов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0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5 года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 xml:space="preserve"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4 год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 и МУ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аботка и утверждение правовыми актами местной администрации МО ежегодных планов работы местной администрации по противодействию коррупции в МУ и МУП</w:t>
            </w:r>
            <w:r>
              <w:rPr>
                <w:vertAlign w:val="superscript"/>
              </w:rPr>
              <w:t>2</w:t>
            </w:r>
            <w:r>
              <w:rPr/>
              <w:t>, в том числе по предупреждению проявлений бытовой коррупции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т 2014 года, </w:t>
            </w:r>
          </w:p>
          <w:p>
            <w:pPr>
              <w:pStyle w:val="Normal"/>
              <w:rPr/>
            </w:pPr>
            <w:r>
              <w:rPr/>
              <w:t>январь 2015 года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апрель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4 год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и МУП</w:t>
            </w:r>
            <w:r>
              <w:rPr>
                <w:vertAlign w:val="superscript"/>
              </w:rPr>
              <w:t>2</w:t>
            </w:r>
            <w:r>
              <w:rPr>
                <w:spacing w:val="-6"/>
              </w:rPr>
              <w:t xml:space="preserve"> по вопросам организации работы по противодействию коррупции в МУ и МУП</w:t>
            </w:r>
            <w:r>
              <w:rPr>
                <w:vertAlign w:val="superscript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ода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нализа работы по реализации антикоррупционной политики в МУ и МУП</w:t>
            </w:r>
            <w:r>
              <w:rPr>
                <w:vertAlign w:val="superscript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4 года,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vertAlign w:val="superscript"/>
        </w:rPr>
        <w:t xml:space="preserve">* </w:t>
      </w:r>
      <w:r>
        <w:rPr>
          <w:bCs/>
        </w:rPr>
        <w:t>Термины и определения, используемые в настоящем</w:t>
      </w:r>
      <w:r>
        <w:rPr>
          <w:bCs/>
          <w:i/>
        </w:rPr>
        <w:t>(ей)</w:t>
      </w:r>
      <w:r>
        <w:rPr>
          <w:bCs/>
        </w:rPr>
        <w:t xml:space="preserve"> Примерном плане </w:t>
      </w:r>
      <w:r>
        <w:rPr>
          <w:bCs/>
          <w:i/>
        </w:rPr>
        <w:t>(Программе)</w:t>
      </w:r>
      <w:r>
        <w:rPr>
          <w:bCs/>
        </w:rPr>
        <w:t>, применяются в значениях, определенных действующим законодательством Российской Федерации и Санкт-Петербур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</w:rPr>
        <w:t>Ответственные исполнители указываются в Плане (Программе) в соответствии с решением главы муниципального образования и/или главы местной администрации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Для МО, в ведении которых находятся муниципальные учреждения и муниципальные унитарные предприятия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Форма и тематика обучающих мероприятий определяется главой МО (главой местной администрации МО).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В МО, имеющих соответствующие электронные почтовые ящики и специально выделенные телефонные линии.</w:t>
      </w:r>
    </w:p>
    <w:p>
      <w:pPr>
        <w:pStyle w:val="Normal"/>
        <w:rPr/>
      </w:pPr>
      <w:r>
        <w:rPr>
          <w:vertAlign w:val="superscript"/>
        </w:rPr>
        <w:t>5</w:t>
      </w:r>
      <w:r>
        <w:rPr/>
        <w:t xml:space="preserve"> В соответствии с административными регламентами предоставления государственных и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Принятые сокращения: </w:t>
      </w:r>
    </w:p>
    <w:tbl>
      <w:tblPr>
        <w:tblW w:w="145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2120"/>
      </w:tblGrid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АР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администрация района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Закон Санкт-Петербурга от 20.06.2012 № 371-68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Закон Санкт-Петербурга от 20.06.2012 № 371-68 «О проверке достоверности и полноты сведений, представляемых гражданами, претендующими на замещение должностей муниципальной службы в Санкт-Петербурге, и муниципальными служащими в Санкт-Петербурге, и соблюдения муниципальными служащими в Санкт-Петербурге требований к служебному поведению»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О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внутригородское муниципальное образование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У, МУП</w:t>
            </w:r>
          </w:p>
        </w:tc>
        <w:tc>
          <w:tcPr>
            <w:tcW w:w="12120" w:type="dxa"/>
            <w:tcBorders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/>
              <w:t>- муниципальные учреждения, муниципальные унитарные предприятия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ОМСУ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органы местного самоуправления внутригородских муниципальных образований Санкт-Петербург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официальный сайт МО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 xml:space="preserve">- официальный сайт МО в информационно-телекоммуникационной сети «Интернет» 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С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Муниципальный Совет МО п.Усть-Ижор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А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Местная Администрация МО п.Усть-Ижора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МУ</w:t>
            </w:r>
          </w:p>
        </w:tc>
        <w:tc>
          <w:tcPr>
            <w:tcW w:w="12120" w:type="dxa"/>
            <w:tcBorders/>
          </w:tcPr>
          <w:p>
            <w:pPr>
              <w:pStyle w:val="2"/>
              <w:spacing w:lineRule="auto" w:line="216" w:before="0" w:after="0"/>
              <w:jc w:val="both"/>
              <w:rPr/>
            </w:pPr>
            <w:r>
              <w:rPr/>
              <w:t>- АУ «ВПК «Александр Невский и Ижорская земля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8:00Z</dcterms:created>
  <dc:creator>nikonov</dc:creator>
  <dc:description/>
  <dc:language>en-US</dc:language>
  <cp:lastModifiedBy>User</cp:lastModifiedBy>
  <cp:lastPrinted>2014-02-27T18:18:00Z</cp:lastPrinted>
  <dcterms:modified xsi:type="dcterms:W3CDTF">2014-04-11T08:48:00Z</dcterms:modified>
  <cp:revision>2</cp:revision>
  <dc:subject/>
  <dc:title>Муниципальный совет</dc:title>
</cp:coreProperties>
</file>