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2"/>
        <w:rPr>
          <w:sz w:val="32"/>
          <w:lang w:val="ru-RU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1557720158" r:id="rId2"/>
        </w:object>
      </w:r>
    </w:p>
    <w:p>
      <w:pPr>
        <w:pStyle w:val="Heading"/>
        <w:ind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30.10.2014                                                                                           № 10-04/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бюдж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игородского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Санкт-Петербург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елка Усть-Ижора  на 2015 год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ервом чтен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смотрев проект Решения об утверждении местного бюджета на 2015 год, представленный Местной Администрацией МО п. Усть-Иж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Муниципальный Совет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бюджет внутригородского муниципального образования Санкт-Петербурга поселка Усть-Ижора  на 2015 год в первом чтении. 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1.1)  по доходам в сумме   28 354,1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1.2)  по расходам в сумме  29 363,6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1.3)  с дефицитом в сумме    1009,5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 доходам местного бюджета на 2015 год (приложение 1),</w:t>
      </w:r>
    </w:p>
    <w:p>
      <w:pPr>
        <w:pStyle w:val="Normal"/>
        <w:jc w:val="both"/>
        <w:rPr/>
      </w:pPr>
      <w:r>
        <w:rPr>
          <w:sz w:val="26"/>
          <w:szCs w:val="26"/>
        </w:rPr>
        <w:t>-по ведомственной структуре расходов местного бюджета на 2015 год  (приложение 2)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по источникам финансирования дефицита местного бюджета на 2015 год  (приложение 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Утвердить коды главных распорядителей средств бюджета внутригородского муниципального образования Санкт-Петербурга поселка Усть-Ижора  на 2015 год в составе Ведомственной структуры расходов согласно приложению 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Утвердить Ведомственную структуру расходов бюджета внутригородского муниципального образования Санкт-Петербурга поселка Усть-Ижора на 2015 год согласно приложению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Утвердить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5 год согласно приложению 4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Утвердить перечень, наименование и коды главных администраторов доходов бюджета внутригородского муниципального образования Санкт-Петербурга поселка Усть-Ижора (приложение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 Утвердить перечень видов (подвидов) доходов местного бюджета, закрепленных за главным администратором доходов местного бюджета (приложение 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 Установить перечень главных администраторов источников финансирования дефицита бюджета внутригородского муниципального образования Санкт-Петербурга поселка Усть-Ижора (приложение 7)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твердить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5 год согласно приложению 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sz w:val="26"/>
          <w:szCs w:val="26"/>
          <w:u w:val="single"/>
        </w:rPr>
        <w:t>1 209,6</w:t>
      </w:r>
      <w:r>
        <w:rPr>
          <w:sz w:val="26"/>
          <w:szCs w:val="26"/>
        </w:rPr>
        <w:t xml:space="preserve">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10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</w:t>
      </w:r>
      <w:r>
        <w:rPr>
          <w:sz w:val="26"/>
          <w:szCs w:val="26"/>
          <w:u w:val="single"/>
        </w:rPr>
        <w:t xml:space="preserve">23 929,9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Установить верхний предел объема муниципального долга в течение 2015 года в сумме 0 (ноль) тысяч рублей, в том числе установить верхний предел объема обязательств внутригородского муниципального образования Санкт-Петербурга поселка Усть-Ижора по муниципальным гарантиям в течение 2015 года в сумме 0 (ноль)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Установить, что лимиты представления бюджетных и налоговых кредитов в 2015 году составляют соответственно в сумме 0 (ноль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Назначить публичные слушания по вопросу об утверждении бюджета внутригородского муниципального образования Санкт-Петербурга поселка Усть-Ижора  на 2015 год на 11 ноября 2014 года в 18.00 по адресу: Санкт-Петербург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Усть-Ижора, Шлиссельбургское шоссе, д.48, 2-й этаж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Предложения по внесению изменений в проект местного бюджета 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принимаются по адресу: Санкт-Петербург, п. Усть-Ижора, Шлиссельбургское шоссе, д.219, каб.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с 09.30 до 17.00, или в электронном виде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hyperlink r:id="rId4">
        <w:r>
          <w:rPr>
            <w:rStyle w:val="InternetLink"/>
            <w:sz w:val="26"/>
            <w:szCs w:val="26"/>
            <w:lang w:val="en-US"/>
          </w:rPr>
          <w:t>ust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izor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amo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Ответственным за сбор предложений назначить </w:t>
      </w:r>
      <w:r>
        <w:rPr>
          <w:sz w:val="26"/>
          <w:szCs w:val="26"/>
          <w:lang w:val="ru-RU"/>
        </w:rPr>
        <w:t>главного</w:t>
      </w:r>
      <w:r>
        <w:rPr>
          <w:sz w:val="26"/>
          <w:szCs w:val="26"/>
        </w:rPr>
        <w:t xml:space="preserve"> специалиста по кадрам и делопроизводству Маслову Л.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Настоящее Решение обнародовать на информационных стендах и</w:t>
      </w:r>
      <w:r>
        <w:rPr>
          <w:sz w:val="26"/>
          <w:szCs w:val="26"/>
          <w:lang w:val="ru-RU"/>
        </w:rPr>
        <w:t xml:space="preserve"> разместить на </w:t>
      </w:r>
      <w:r>
        <w:rPr>
          <w:sz w:val="26"/>
          <w:szCs w:val="26"/>
        </w:rPr>
        <w:t xml:space="preserve"> официальном сайте МО п. Усть-Ижора не позднее </w:t>
      </w:r>
      <w:r>
        <w:rPr>
          <w:sz w:val="26"/>
          <w:szCs w:val="26"/>
          <w:lang w:val="ru-RU"/>
        </w:rPr>
        <w:t>31.10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Настоящее Решение вступает в силу после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муниципального совета                                                    Е.А. Кост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t-izora.mamo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39:00Z</dcterms:created>
  <dc:creator>Виноградов В.В.</dc:creator>
  <dc:description/>
  <cp:keywords/>
  <dc:language>en-US</dc:language>
  <cp:lastModifiedBy>User</cp:lastModifiedBy>
  <cp:lastPrinted>2014-10-31T16:43:00Z</cp:lastPrinted>
  <dcterms:modified xsi:type="dcterms:W3CDTF">2014-10-31T13:43:00Z</dcterms:modified>
  <cp:revision>27</cp:revision>
  <dc:subject/>
  <dc:title>МУНИЦИПАЛЬНЫЙ СОВЕТ</dc:title>
</cp:coreProperties>
</file>