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3 к Постановлению МА   г  №  ___-п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ВЕДОМСТВЕННАЯ  ЦЕЛЕВАЯ ПРОГРАММА   ПО   ПРАЗДНИЧНЫМ МЕРОПРИЯТИЯМ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ВНУТРИГОРОДСКОГО МУНИЦИПАЛЬНОГО ОБРАЗОВАНИЯ САНКТ-ПЕТЕРБУРГА  П.УСТЬ-ИЖОРА НА 2014 ГОД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80"/>
        <w:gridCol w:w="3240"/>
        <w:gridCol w:w="3240"/>
        <w:gridCol w:w="2160"/>
        <w:gridCol w:w="180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ание для разработки плана (программы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он Санкт-Петербурга «Об организации местного самоуправления в Санкт-Петербурге» от 23.09.2009 г. № 420-79; Проект Закон аСанкт-Петербурга от 02.10.2013  «О бюджете Санкт-Петербурга на 2014 год и плановый период 2015и 2016 годов», Устав  муниципального образования п.Усть-Ижора г.Санкт-Петербурга, Бюджетный Кодекс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ая Администрация МО п. Усть-Иж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sz w:val="20"/>
              </w:rPr>
              <w:t>Цели программы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жизни населения муницип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программы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МО п.Усть-Ижора на 2014 год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№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Наименование  мероприят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Перечень праздничных  да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и периодичность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Организация местных и участие в организации и проведении городских праздничных и иных зрелищных мероприятий,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в т. ч.: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местных и участие в организации и проведении городских праздничных и иных зрелищных мероприятий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 ч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Рождественская Ел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гуля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 70-я годовщина Дня снятия Блока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праздничных наборов, возложение венка и цветов, праздничный конц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День защитников Отече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равление в газете, митинг у воинского мемо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День освобождения узников фашистских лагер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праздничных наб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5 День Побе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и вручение праздничных наборов, возложение цветов и венк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ведение концер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май.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6. День защиты де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здравление детей и их родителей в газете, на сайт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нформационных стенд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 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7. День поминов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ложение цветов на Владимирском кладбищ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8. Годовщина Невской битв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фейерверка, гуляния,  изготовление сувенирной продукции,  афиш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 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9. День поминовения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о Блокады Ленингра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ложение цветов на Владимирском кладбищ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0. День пожилого челове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 концерта, приобретение продуктовых наборов для пожилых жителей находящихся на обслуживан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- октябрь 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ы 10 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 3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 День памяти святого Благоверного князя А.Невск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 митин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сентября 201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2. Поздравление участников смотра-конкурса                    «Лучшая клумба 2014 г.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дипломов, благодарственных писем, сувени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1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3. Декада инвали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продуктовых набо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 Поздравления юбиляров и поздравления жителей с «Золотыми свадьбам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ручение продуктовых наборов, памятных подарков, ц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а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27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5. Изготовление фотографий к проведенным мероприят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фотограф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ата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1.16. День матер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равление матерей, дет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газете, на сайт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нформационных стенд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7. Организация и проведение встречи Нового года 2015 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 подарков для детей,, поздравление детей поселка Дедом Морозом, проведение детской новогодней елки, изготовление сувенирной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абрь 201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.         Лимит финансирования программы</w:t>
            </w:r>
          </w:p>
          <w:p>
            <w:pPr>
              <w:pStyle w:val="TextBodyIndent"/>
              <w:ind w:left="0" w:hanging="0"/>
              <w:jc w:val="right"/>
              <w:rPr>
                <w:i/>
                <w:i/>
                <w:sz w:val="20"/>
              </w:rPr>
            </w:pPr>
            <w:r>
              <w:rPr>
                <w:sz w:val="20"/>
              </w:rPr>
              <w:t>1 000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реализации программы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лючение муниципальных контрактов, договоров подряда с физическими и юридическими лицами в соответствии с положениями федерального закона № 94-ФЗ и другими нормативными правовыми актами, регулирующими отношения, связанные с размещением муниципальных заказ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программы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жителей МО п. Усть-Ижора о планируемых и проводимых работах осуществляется через муниципальную газету «Вестник Усть-Ижоры» и информационные стенды, официальный сайт Местной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программы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программы публикуется (обнародуется) в М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34" w:firstLine="1134"/>
    </w:pPr>
    <w:rPr>
      <w:b/>
      <w:sz w:val="36"/>
      <w:szCs w:val="20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6:00Z</dcterms:created>
  <dc:creator>HWChecker</dc:creator>
  <dc:description/>
  <cp:keywords/>
  <dc:language>en-US</dc:language>
  <cp:lastModifiedBy>Владелец</cp:lastModifiedBy>
  <cp:lastPrinted>2013-07-01T12:42:00Z</cp:lastPrinted>
  <dcterms:modified xsi:type="dcterms:W3CDTF">2013-10-22T12:53:00Z</dcterms:modified>
  <cp:revision>6</cp:revision>
  <dc:subject/>
  <dc:title>УТВЕРЖДЕНО</dc:title>
</cp:coreProperties>
</file>