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___ к Постановлению МА № ___ от ________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 ЦЕЛЕВАЯ ПРОГРАММА МЕРОПРИЯТИЙ ПО РАЗВИТИЮ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МАССОВОЙ ФИЗИЧЕСКОЙ КУЛЬТУРЫ И СПОРТА</w:t>
      </w:r>
    </w:p>
    <w:p>
      <w:pPr>
        <w:pStyle w:val="TextBodyIndent"/>
        <w:jc w:val="center"/>
        <w:rPr/>
      </w:pPr>
      <w:r>
        <w:rPr>
          <w:sz w:val="22"/>
          <w:szCs w:val="22"/>
        </w:rPr>
        <w:t>ВНУТРИГОРОДСКОГО МУНИЦИПАЛЬНОГО ОБРАЗОВАНИЯ САНКТ-ПЕТЕРБУРГА  п.УСТЬ-ИЖОРА НА 2014 ГОД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240"/>
        <w:gridCol w:w="3600"/>
        <w:gridCol w:w="1800"/>
        <w:gridCol w:w="16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Санкт-Петербурга «Об организации местного самоуправления в Санкт-Петербурге» от 23.09.2009 г. № 420-79; Закон Санкт-Петербурга </w:t>
            </w:r>
            <w:r>
              <w:rPr>
                <w:sz w:val="22"/>
                <w:szCs w:val="22"/>
                <w:highlight w:val="yellow"/>
              </w:rPr>
              <w:t>от 02.10.2013 № 658-120 «О бюджете Санкт-Петербурга на 2014 год и плановый период 2015 и 2016 годов</w:t>
            </w:r>
            <w:r>
              <w:rPr>
                <w:sz w:val="22"/>
                <w:szCs w:val="22"/>
              </w:rPr>
              <w:t>», Устав муниципального образования п.Усть-Ижора г.Санкт-Петербурга, Бюджетный Кодекс Российской Федерации ст.179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ая Администрация МО п. Усть-Ижо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ел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на территории МО п. Усть-Ижора массовой физической культуры и спорта, улучшение здоровья, физической активности населения 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 МО п.Усть-Ижора на 2014 год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плана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, осуществляемых по адресу:</w:t>
            </w:r>
          </w:p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Усть-Иж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ремя,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риодичность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финансирования</w:t>
            </w:r>
          </w:p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:</w:t>
            </w:r>
          </w:p>
        </w:tc>
      </w:tr>
      <w:tr>
        <w:trPr>
          <w:trHeight w:val="1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на территории муниципального образования массовой физической культуры и спор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обега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жорская дюжина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жорский крос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риобретение абонементов в бассейн для жителей посе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 сувенирной продукции, награждение учас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бонементов в бассейн и распространение  жител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финансирования программы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реализаци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подряда с физическими и юридическими лицами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программы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программы публикуется (обнародуется) в М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0:37:00Z</dcterms:created>
  <dc:creator>HWChecker</dc:creator>
  <dc:description/>
  <cp:keywords/>
  <dc:language>en-US</dc:language>
  <cp:lastModifiedBy>Владелец</cp:lastModifiedBy>
  <cp:lastPrinted>2013-10-22T17:25:00Z</cp:lastPrinted>
  <dcterms:modified xsi:type="dcterms:W3CDTF">2013-10-22T13:25:00Z</dcterms:modified>
  <cp:revision>6</cp:revision>
  <dc:subject/>
  <dc:title>УТВЕРЖДЕНО</dc:title>
</cp:coreProperties>
</file>