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ОЕКТ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МУНИЦИПАЛЬНЫЙ СОВЕТ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нутригород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анкт-Петербурга поселка Усть-Ижо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четвер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___________                                                                                              № ______</w:t>
      </w:r>
      <w:r>
        <w:rPr>
          <w:sz w:val="28"/>
          <w:szCs w:val="28"/>
        </w:rPr>
        <w:t>_____</w:t>
      </w:r>
      <w:r>
        <w:rPr>
          <w:sz w:val="36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 внесении изменений </w:t>
      </w:r>
    </w:p>
    <w:p>
      <w:pPr>
        <w:pStyle w:val="Normal"/>
        <w:jc w:val="both"/>
        <w:rPr/>
      </w:pPr>
      <w:r>
        <w:rPr>
          <w:b/>
          <w:sz w:val="28"/>
        </w:rPr>
        <w:t>в бюджет МО п. Усть-Ижора</w:t>
      </w:r>
    </w:p>
    <w:p>
      <w:pPr>
        <w:pStyle w:val="Normal"/>
        <w:jc w:val="both"/>
        <w:rPr/>
      </w:pPr>
      <w:r>
        <w:rPr>
          <w:b/>
          <w:sz w:val="28"/>
        </w:rPr>
        <w:t xml:space="preserve">на 2013 год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Заслушав и обсудив доклад  Главы Местной Администрации внутригородского муниципального образования Санкт-Петербурга п. Усть-Ижора Костровой Е.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О внесении изменений в бюджет МО п. Усть-Ижора на 2013 год»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Муниципальный Совет 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МС МО п. Усть-Ижора от 18.12.2012 № 125-49/201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основные характеристики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)  по доходам в сумме   21 019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)  по расходам в сумме  21 048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) с дефицитом в сумме           29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 xml:space="preserve"> (Доходы бюджета внутригородского муниципального образования Санкт-Петербурга поселка Усть-Ижора на 2013 год) к решению МС МО п. Усть-Ижора от 18.12.2012 №125-49/2012 читать в новой редакции согласно Приложению 1 (Доходы бюджета внутригородского муниципального образования Санкт-Петербурга поселка Усть-Ижора на 2013 год) к настоящему решению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 (Ведомственная структура расходов бюджета внутригородского муниципального образования Санкт-Петербурга поселка Усть-Ижора на 2013 год) к решению МС МО п. Усть-Ижора от 18.12.2012 №125-49/2012 читать в новой редакции согласно Приложению 2 (Ведомственная структура расходов  бюджета внутригородского муниципального образования Санкт-Петербурга поселка Усть-Ижора на 2013 год) к настоящему решению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(Источники финансирования дефицита бюджета внутригородского муниципального образования Санкт-Петербурга поселка Усть-Ижора на 2013 год) к решению МС МО п. Усть-Ижора от 18.12.2012 №125-49/2012 читать в новой редакции согласно Приложению 3 (Источники финансирования дефицита бюджета внутригородского муниципального образования Санкт-Петербурга поселка Усть-Ижора на 2013 год) к настоящему решению.</w:t>
      </w:r>
    </w:p>
    <w:p>
      <w:pPr>
        <w:pStyle w:val="TextBody"/>
        <w:rPr/>
      </w:pPr>
      <w:r>
        <w:rPr>
          <w:lang w:val="ru-RU"/>
        </w:rPr>
        <w:t>2</w:t>
      </w:r>
      <w:r>
        <w:rPr/>
        <w:t>. Контроль за исполнением настоящего решения возложить на Главу Муниципального образования Поречного А.М.</w:t>
      </w:r>
    </w:p>
    <w:p>
      <w:pPr>
        <w:pStyle w:val="TextBody"/>
        <w:rPr/>
      </w:pPr>
      <w:r>
        <w:rPr>
          <w:lang w:val="ru-RU"/>
        </w:rPr>
        <w:t>3</w:t>
      </w:r>
      <w:r>
        <w:rPr/>
        <w:t>. Решение вступает в силу с момента е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Глава муниципального образования-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исполняющий полномочия</w:t>
      </w:r>
    </w:p>
    <w:p>
      <w:pPr>
        <w:pStyle w:val="Normal"/>
        <w:ind w:firstLine="142"/>
        <w:jc w:val="both"/>
        <w:rPr/>
      </w:pPr>
      <w:r>
        <w:rPr>
          <w:sz w:val="28"/>
        </w:rPr>
        <w:t>Председателя муниципального Совета                                         А.М. Поречный</w:t>
      </w:r>
    </w:p>
    <w:sectPr>
      <w:type w:val="nextPage"/>
      <w:pgSz w:w="11906" w:h="16838"/>
      <w:pgMar w:left="993" w:right="70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18:00Z</dcterms:created>
  <dc:creator>Виноградов В.В.</dc:creator>
  <dc:description/>
  <cp:keywords/>
  <dc:language>en-US</dc:language>
  <cp:lastModifiedBy>Владелец</cp:lastModifiedBy>
  <cp:lastPrinted>2013-01-16T15:13:00Z</cp:lastPrinted>
  <dcterms:modified xsi:type="dcterms:W3CDTF">2013-12-27T11:38:00Z</dcterms:modified>
  <cp:revision>4</cp:revision>
  <dc:subject/>
  <dc:title>МУНИЦИПАЛЬНЫЙ СОВЕТ</dc:title>
</cp:coreProperties>
</file>