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Муниципального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п.Усть-Ижор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08.04.2014 №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2805" cy="35579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хема 1. Площадь перед зданием Муниципального Совета между домом 48 и 219 по Шлиссельбургскому шос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6615" cy="37858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хема 2. Детская площадка по ул. Новая,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Муниципального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п.Усть-Ижор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08.04.2014 №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6615" cy="355663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хема 3. Детская площадка по Шлиссельбургскому шоссе, 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5345" cy="413194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хема 4. Детская площадка по ул.Социалистическая, 51-51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57:00Z</dcterms:created>
  <dc:creator>User</dc:creator>
  <dc:description/>
  <dc:language>en-US</dc:language>
  <cp:lastModifiedBy>User</cp:lastModifiedBy>
  <dcterms:modified xsi:type="dcterms:W3CDTF">2014-04-08T08:57:00Z</dcterms:modified>
  <cp:revision>2</cp:revision>
  <dc:subject/>
  <dc:title/>
</cp:coreProperties>
</file>