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20"/>
        <w:jc w:val="right"/>
        <w:rPr/>
      </w:pPr>
      <w:r>
        <w:rPr/>
        <w:t xml:space="preserve">Приложение 2 </w:t>
      </w:r>
    </w:p>
    <w:p>
      <w:pPr>
        <w:pStyle w:val="Normal"/>
        <w:ind w:firstLine="5220"/>
        <w:jc w:val="right"/>
        <w:rPr/>
      </w:pPr>
      <w:r>
        <w:rPr/>
        <w:t xml:space="preserve">к Решению Муниципального Совета </w:t>
      </w:r>
    </w:p>
    <w:p>
      <w:pPr>
        <w:pStyle w:val="Normal"/>
        <w:ind w:firstLine="5220"/>
        <w:jc w:val="right"/>
        <w:rPr/>
      </w:pPr>
      <w:r>
        <w:rPr/>
        <w:t xml:space="preserve">МО п.Усть-Ижора </w:t>
      </w:r>
    </w:p>
    <w:p>
      <w:pPr>
        <w:pStyle w:val="Normal"/>
        <w:ind w:firstLine="5220"/>
        <w:jc w:val="right"/>
        <w:rPr/>
      </w:pPr>
      <w:r>
        <w:rPr/>
        <w:t>от ______ № 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материальном поощрении муниципальных служащих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ной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ка Усть-Иж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Настоящее Положение  «О материальном поощрении муниципальных служащих Местной Администрации Муниципального образования поселка Усть-Ижора» (далее – Местная Администрация), направлено на формирование условий для четкого и качественного выполнения задач, поставленных перед работниками Местной Администрации, на повышение уровня трудовой                          и исполнительской дисциплины, ответственности за свой участок работ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Настоящее Положение разработано в соответствии с Трудовым Кодексом Российской Федерации от 30.12.2001 № 197-ФЗ, Федеральным Законом «Об общих принципах организации местного самоуправления в Российской Федерации» от 06.10.2003г. № 131-ФЗ, Федеральным Законом                       № 25-ФЗ от 02.03.2007 «О муниципальной службе в Российской Федерации», Законом Санкт-Петербурга от 15.02.2000  № 53-8 «О регулировании отдельных вопросов муниципальной службы», Законом Санкт-Петербурга от 20.07.2006     № 348-54 «О реестрах муниципальных должностей в Санкт-Петербурге                         и предельных нормативах размеров оплаты труда депутатов муниципальных Советов внутригородских муниципальных образований Санкт-Петербурга, членов выборных органов местного самоуправления в Санкт-Петербурге, выборных должностных лиц местного самоуправления в Санкт-Петербурге, осуществляющих свои полномочия на постоянной основе, муниципальных служащих в Санкт-Петербурге», Уставом МО п.Усть-Ижор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Настоящее Положение распространяется на всех штатных муниципальных служащих Местной Администрации, замещающих должности муниципальной службы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ри формировании и утверждении фонда оплаты труда лиц, замещающих муниципальные должности, перечисленные в </w:t>
      </w:r>
      <w:hyperlink r:id="rId2">
        <w:r>
          <w:rPr>
            <w:rStyle w:val="InternetLink"/>
            <w:sz w:val="28"/>
            <w:szCs w:val="28"/>
          </w:rPr>
          <w:t>Реестре</w:t>
        </w:r>
      </w:hyperlink>
      <w:r>
        <w:rPr>
          <w:sz w:val="28"/>
          <w:szCs w:val="28"/>
        </w:rPr>
        <w:t xml:space="preserve"> должностей муниципальной службы в Санкт-Петербурге, сверх суммы средств, направляемых для выплаты им должностных окладов, устанавливаются следующие предельные нормативы на выплату (в расчете на одного работника   в год)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жемесячной надбавки к должностному окладу за выслугу лет – в размере трех должностных оклад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жемесячной надбавки к должностному окладу за квалификационный разряд – в размере двух должностных оклад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жемесячной надбавки к должностному окладу за особые условия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азмере трех должностных окладов;    </w:t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емий в размере шести окладов в год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атериальной помощи в размере трех должностных окла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рмы материального поощр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настоящим Положением материальное поощрение производится в ви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емирования по результатам работы за месяц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ерсональных надбавок за особые условия тру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ыплаты материальной помощ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ополнительного премирования из средств экономии Ф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Условия и порядок прем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Работники премируются при условии качественного и в срок выполнения должностных обязанностей, и всех распоряжений Местной Администр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Начисление и выплата премий производится ежемесячно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Размер премии за отчетный месяц устанавливается Распоряжением Местной Администрации в зависимости от своевременности выполнения заданий, качества работ, исполнительской и трудовой дисциплины в пределах средств фонда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Основанием для начисления премии является Распоряжение Местной администрации, которое должно быть представлено в бухгалтерию одновременно с табелем по учету рабочего времени каждого меся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мия выплачивается вместе с заработной платой за отчетный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3.5.</w:t>
      </w:r>
      <w:r>
        <w:rPr>
          <w:sz w:val="28"/>
          <w:szCs w:val="28"/>
        </w:rPr>
        <w:t xml:space="preserve"> Главе местной администрации премия устанавливается в размере 50% от должностного оклада. Премия может быть пересмотрена в конкретном месяце по решению Муниципального Совета, при нарушении со стороны Главы местной администрации условий заключенного с ней трудово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тсутствии решения Муниципального Совета до конца текущего месяца премия Главе местной администрации за текущий месяц начисляется в размере 50 % от должностного оклад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словия и порядок выплаты персональных надбавок за особые условия тру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В целях поощрения инициативного, ответственного выполнения служебных обязанностей, связанных с работой в условиях ненормированного рабочего дня, работникам Местной Администрации могут устанавливаться надбавки за высокие достижения в труде, творческую активность, за выполнение сложной работы в размере не выше 50 % должностного оклада в пределах установленного фонда надбав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казанные надбавки к должностным окладам работникам Местной Администрации устанавливаются Распоряжением, где указывается размер надбавки, а при необходимости срок действ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Надбавки могут быть отменены или изменены при ухудшении качества работы конкретного работника на основании Распоряжения Местной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Главе местной администрации персональная надбавка устанавливается в размере 25 % должностного оклада и может быть пересмотрена в конкретном месяце по решению Муниципального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решения Муниципального Совета до конца текущего месяца персональная надбавка Главе местной администрации за текущий месяц начисляется в размере 25 % от должностного о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словия и порядок выплаты материальной помощ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Выплата материальной помощи производится ежемесячно на основании распоряжения Местной Администрации в размере 25 % должностного оклада работника в пределах средств фонда оплаты труда, предусмотренных на выплату материальной помощ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5.2. </w:t>
      </w:r>
      <w:r>
        <w:rPr>
          <w:sz w:val="28"/>
          <w:szCs w:val="28"/>
        </w:rPr>
        <w:t>Выплата единовременной материальной помощи производится в соответствии с Распоряжением Местной администрации при наличии средств  Ф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словия и порядок использования средств экономии фонда оплаты труда (ФО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Средства, образующиеся в результате экономии ФОТ в разрезе каждой целевой статьи, отдельным Распоряжением Местной администрации направ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ополнительное премирование муниципальных служащих Местной Администрации, в том числе Главы местной администрации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выплату единовременных премий к юбилейным датам, всенародным праздника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казание материальн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 мероприятия по охране здоров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рганизацию отдыха сотрудников и их сем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footerReference w:type="default" r:id="rId3"/>
      <w:type w:val="nextPage"/>
      <w:pgSz w:w="11906" w:h="16838"/>
      <w:pgMar w:left="1260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3208FEB3267E07356832EBCCB0CC94907B6A8AFEA9A8C0C575D9715C3A771A635E20D02594B427uDZE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38:00Z</dcterms:created>
  <dc:creator>HWChecker</dc:creator>
  <dc:description/>
  <cp:keywords/>
  <dc:language>en-US</dc:language>
  <cp:lastModifiedBy>Владелец</cp:lastModifiedBy>
  <cp:lastPrinted>2013-10-17T12:15:00Z</cp:lastPrinted>
  <dcterms:modified xsi:type="dcterms:W3CDTF">2013-10-17T07:30:00Z</dcterms:modified>
  <cp:revision>15</cp:revision>
  <dc:subject/>
  <dc:title>Положение</dc:title>
</cp:coreProperties>
</file>