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Муниципальн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О п.Усть-Ижора </w:t>
      </w:r>
    </w:p>
    <w:p>
      <w:pPr>
        <w:pStyle w:val="Normal"/>
        <w:jc w:val="right"/>
        <w:rPr/>
      </w:pPr>
      <w:r>
        <w:rPr/>
        <w:t>от  ____ № _______/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атериальном поощрении муниципальных служащи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граждан, замещающих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 Муниципальном Сов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ка Усть-Иж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Настоящее Положение  «О материальном поощрении муниципальных служащих и граждан, замещающих муниципальные должности                                        в  Муниципальном Сов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поселка Усть-Ижора» (далее – Совет), направлено на формирование условий для четкого и качественного выполнения задач, поставленных перед работниками Совета, на повышение уровня трудовой и исполнительской дисциплины, ответственности за свой участок рабо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стоящее Положение разработано в соответствии с Трудовым Кодексом Российской Федерации от 30.12.2001 № 197-ФЗ, Федеральным Законом «Об общих принципах организации местного самоуправления                          в Российской Федерации» от 06.10.2003г. № 131-ФЗ, Федеральным Законом                 № 25-ФЗ от 02.03.2007 «О муниципальной службе в Российской Федерации», Законом Санкт-Петербурга от 15.02.2000  № 53-8 «О регулировании отдельных вопросов муниципальной службы», Законом Санкт-Петербурга от 20.07.2006              № 348-54 «О реестрах муниципальных должностей в Санкт-Петербурге                             и предельных нормативах размеров оплаты труда депутатов муниципальных Советов внутригородских муниципальных образований Санкт-Петербурга, членов выборных органов местного самоуправления в Санкт-Петербурге, выборных должностных лиц местного самоуправления в Санкт-Петербурге, осуществляющих свои полномочия на постоянной основе, муниципальных служащих в Санкт-Петербурге», Уставом МО п.Усть-Иж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Настоящее Положение распространяется на всех штатных муниципальных служащих Муниципального Совета, замещающих должности муниципальной службы и для граждан, занимающие муниципальные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 формировании и утверждении фонда оплаты труда лиц, замещающих муниципальные должности, перечисленные в </w:t>
      </w:r>
      <w:hyperlink r:id="rId2">
        <w:r>
          <w:rPr>
            <w:rStyle w:val="InternetLink"/>
            <w:sz w:val="28"/>
            <w:szCs w:val="28"/>
          </w:rPr>
          <w:t>Реестре</w:t>
        </w:r>
      </w:hyperlink>
      <w:r>
        <w:rPr>
          <w:sz w:val="28"/>
          <w:szCs w:val="28"/>
        </w:rPr>
        <w:t xml:space="preserve"> должностей муниципальной службы в Санкт-Петербурге и в Реестре муниципальных должностей, сверх суммы средств, направляемых для выплаты им должностных окладов, устанавливаются следующие предельные нормативы на выплату                     (в расчете на одного работника в год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й надбавки к должностному окладу за выслугу лет – в размере трех должностных окла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й надбавки к должностному окладу за квалификационный разряд – в размере двух должностных окла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ежемесячной надбавки к должностному окладу за особые условия работы – в размере трех должностных окладов;    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мий в размере шести окладов в год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териальной помощи в размере трех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материального поощ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настоящим Положением материальное поощрение производится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мирования по результатам работы за месяц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ерсональных надбавок за особые условия тру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платы материальной помощ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полнительного премирования из средств экономии фонда оплаты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Условия и порядок прем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Муниципальные служащие премируются при условии выполнения качественно и в срок, поставленных перед ними задачами Муниципального Совета и всех распоряжений Главы муниципаль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Начисление и выплата премий производится ежемесячно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Размер премии за отчетный месяц устанавливается Распоряжением Главы муниципального образования в зависимости от своевременности выполнения заданий, качества работ, исполнительской и трудовой дисциплины в пределах средств фонда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Основанием для начисления премии является распоряжение Главы муниципального образования, которое должно быть представлено в бухгалтерию одновременно с табелем по учету рабочего времени кажд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мия выплачивается вместе с заработной платой за отчетны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Главе муниципального образования премия устанавливается в размере 50% от должностного оклада и может быть пересмотрена в конкретном месяце по решению Муниципального Совета при условии нарушения с его стороны поручений и заданий Муниципаль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решения Муниципального Совета до конца текущего месяца премия Главе муниципального образования за текущий месяц начисляется в размере 50 % от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и порядок выплаты персональных надбавок за особые условия тру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 целях поощрения инициативного, ответственного выполнения служебных обязанностей, связанных с работой в условиях ненормированного рабочего дня, муниципальным служащим Муниципального Совета могут устанавливаться надбавки за высокие достижения в труде, творческую активность, за выполнение сложной работы в размере не выше 50 % должностного оклада в пределах установленного фонда надбав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казанные надбавки к должностным окладам работникам Совета устанавливаются распоряжением Главы муниципального образования. В распоряжении указывается размер надбавки, а при необходимости срок дей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Надбавки могут быть отменены или изменены при ухудшении качества работы конкретного муниципального служащего на основании распоряжения Главы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Главе муниципального образования персональная надбавка устанавливается в размере 25 % должностного оклада и может быть пересмотрена в конкретном месяце по Решению Муниципальн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решения Муниципального Совета до конца текущего месяца персональная надбавка Главе муниципального образования за текущий месяц начисляется в размере 25 % от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Условия и порядок выплаты материальной помощ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ыплата материальной помощи производится ежемесячно на основании распоряжения Главы муниципального образования в размере 25 % должностного оклада работника в пределах средств фонда оплаты труда, предусмотренных на выплату материально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Выплата единовременной материальной помощи производится в соответствии с распоряжением Главы муниципального образования при наличии средств Ф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Условия и порядок использования средств экономии Ф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Средства, образующиеся в результате экономии ФОТ, отдельным распоряжением Главы муниципального образования 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полнительное премирование муниципальных служащих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ыплату единовременных премий к юбилейным датам, всенародным праздник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казание матер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мероприятия по охране здоровья, улучшение условий труда и бы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ацию отдыха сотрудников и их сем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6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3208FEB3267E07356832EBCCB0CC94907B6A8AFEA9A8C0C575D9715C3A771A635E20D02594B427uDZE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47:00Z</dcterms:created>
  <dc:creator>HWChecker</dc:creator>
  <dc:description/>
  <cp:keywords/>
  <dc:language>en-US</dc:language>
  <cp:lastModifiedBy>Владелец</cp:lastModifiedBy>
  <cp:lastPrinted>2013-10-17T12:19:00Z</cp:lastPrinted>
  <dcterms:modified xsi:type="dcterms:W3CDTF">2013-10-17T07:32:00Z</dcterms:modified>
  <cp:revision>10</cp:revision>
  <dc:subject/>
  <dc:title>Положение</dc:title>
</cp:coreProperties>
</file>