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УНИЦИПАЛЬНЫЙ СОВЕТ</w:t>
      </w:r>
    </w:p>
    <w:p>
      <w:pPr>
        <w:pStyle w:val="Normal"/>
        <w:jc w:val="center"/>
        <w:rPr/>
      </w:pPr>
      <w:r>
        <w:rPr>
          <w:b/>
          <w:sz w:val="36"/>
        </w:rPr>
        <w:t>внутригородского муниципального образования</w:t>
      </w:r>
    </w:p>
    <w:p>
      <w:pPr>
        <w:pStyle w:val="Normal"/>
        <w:jc w:val="center"/>
        <w:rPr/>
      </w:pPr>
      <w:r>
        <w:rPr>
          <w:b/>
          <w:sz w:val="36"/>
        </w:rPr>
        <w:t>Санкт-Петербурга поселка Усть-Ижора</w:t>
      </w:r>
    </w:p>
    <w:p>
      <w:pPr>
        <w:pStyle w:val="Normal"/>
        <w:jc w:val="center"/>
        <w:rPr/>
      </w:pPr>
      <w:r>
        <w:rPr>
          <w:b/>
          <w:sz w:val="36"/>
        </w:rPr>
        <w:t>четвертого созыв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10.2013                                                                   </w:t>
        <w:tab/>
        <w:tab/>
        <w:t xml:space="preserve">           № 149-56/20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Об утверждении бюджета внутригородского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Санкт-Петербурга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ка Усть-Ижора  на 2014 год  в первом чте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ев проект Решения об утверждении местного бюджета на 2014 год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  <w:r>
        <w:rPr>
          <w:sz w:val="28"/>
          <w:szCs w:val="28"/>
        </w:rPr>
        <w:t xml:space="preserve"> р</w:t>
      </w:r>
      <w:r>
        <w:rPr>
          <w:b/>
          <w:sz w:val="28"/>
          <w:szCs w:val="28"/>
        </w:rPr>
        <w:t>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бюджет внутригородского муниципального образования Санкт-Петербурга поселка Усть-Ижора  на 2014 год. Утвердить основные характеристики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)  по доходам в сумме   28 7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)  по расходам в сумме  28 741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1.3) с дефицитом в сумме           41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ож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местного бюджета на 2014 год (приложение 1),</w:t>
      </w:r>
    </w:p>
    <w:p>
      <w:pPr>
        <w:pStyle w:val="Normal"/>
        <w:jc w:val="both"/>
        <w:rPr/>
      </w:pPr>
      <w:r>
        <w:rPr>
          <w:sz w:val="28"/>
          <w:szCs w:val="28"/>
        </w:rPr>
        <w:t>- по ведомственной структуре расходов местного бюджета на 2014 год  (приложение 2)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 источникам финансирования дефицита местного бюджета на 2014 год (приложение 3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коды главных распорядителей средств бюджета внутригородского муниципального образования Санкт-Петербурга поселка Усть-Ижора  на 2014 год в составе Ведомственной структуры расходов согласно приложению 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Утвердить распределение бюджетных ассигнований бюджета внутригородского муниципального образования Санкт-Петербурга поселка Усть-Ижора  по разделам, подразделам, целевым статьям и видам расходов классификации расходов бюджета в Ведомственной структуре расходов внутригородского муниципального образования Санкт-Петербурга поселка Усть-Ижора согласно приложению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Утвердить перечень, наименование и коды главных администраторов доходов бюджета внутригородского муниципального образования Санкт-Петербурга поселка Усть-Ижора (приложение 4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еречень видов (подвидов) доходов местного бюджета, закрепленных за главным администратором доходов местного бюджета (приложение 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 перечень главных администраторов источников финансирования дефицита бюджета внутригородского муниципального образования Санкт-Петербурга поселка Усть-Ижора (приложение 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становить общий объем бюджетных ассигнований, направляемых на исполнение публичных нормативных обязательств в сумме </w:t>
      </w:r>
      <w:r>
        <w:rPr>
          <w:sz w:val="28"/>
          <w:szCs w:val="28"/>
          <w:u w:val="single"/>
        </w:rPr>
        <w:t>988,8</w:t>
      </w:r>
      <w:r>
        <w:rPr>
          <w:sz w:val="28"/>
          <w:szCs w:val="28"/>
        </w:rPr>
        <w:t xml:space="preserve">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становить объем межбюджетных трансфертов, получаемых из других бюджетов бюджетной системы Российской Федерации в очередном финансовом году в сумме  </w:t>
      </w:r>
      <w:r>
        <w:rPr>
          <w:sz w:val="28"/>
          <w:szCs w:val="28"/>
          <w:u w:val="single"/>
        </w:rPr>
        <w:t xml:space="preserve">26 291,5 </w:t>
      </w:r>
      <w:r>
        <w:rPr>
          <w:sz w:val="28"/>
          <w:szCs w:val="28"/>
        </w:rPr>
        <w:t>тыс. руб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Установить верхний предел объема муниципального долга в течение 2014 года в сумме 0 (ноль) тысяч рублей, в том числе установить верхний предел объема обязательств внутригородского муниципального образования Санкт-Петербурга поселка Усть-Ижора по муниципальным гарантиям в течение 2014 года в сумме 0 (ноль)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Установить, что целевые бюджетные фонды в составе бюджета внутригородского муниципального образования Санкт-Петербурга поселка Усть-Ижора в 2014 году не образу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.Установить, что лимиты представления бюджетных и налоговых кредитов в 2014 году составляют соответственно в сумме 0 (ноль тысяч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>12.Назначить публичные слушания по вопросу об</w:t>
      </w:r>
      <w:r>
        <w:rPr/>
        <w:t xml:space="preserve"> утверждении бюджета </w:t>
      </w:r>
      <w:r>
        <w:rPr>
          <w:szCs w:val="28"/>
        </w:rPr>
        <w:t xml:space="preserve">внутригородского муниципального образования Санкт-Петербурга поселка Усть-Ижора  </w:t>
      </w:r>
      <w:r>
        <w:rPr/>
        <w:t>на 2014 год на 08 ноября2013 года в 18.00 по адресу: Санкт-Петербург, п. Усть-Ижора, Шлиссельбургское шоссе, д.48, 2-й этаж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13.Предложения по внесению изменений в проект местного бюджета на 2014 год принимаются по адресу: Санкт-Петербург, п. Усть-Ижора, Шлиссельбургское шоссе, д.219, каб. 20 с 09.30 до 17.00, или в электронном виде на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                     </w:t>
      </w:r>
      <w:hyperlink r:id="rId2">
        <w:r>
          <w:rPr>
            <w:rStyle w:val="InternetLink"/>
            <w:lang w:val="en-US"/>
          </w:rPr>
          <w:t>us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izo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am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Ответственным за сбор предложений назначить ведущего специалиста по кадрам и делопроизводству Маслову Л.В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4.Настоящее Решение обнародовать на информационных стендах и официальном сайте МО п. Усть-Ижора не позднее 29.10.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я муниципального совета</w:t>
        <w:tab/>
        <w:t xml:space="preserve"> </w:t>
        <w:tab/>
        <w:t xml:space="preserve">                               А.М. Поречный</w:t>
      </w:r>
    </w:p>
    <w:sectPr>
      <w:headerReference w:type="default" r:id="rId3"/>
      <w:type w:val="nextPage"/>
      <w:pgSz w:w="11906" w:h="16838"/>
      <w:pgMar w:left="1276" w:right="567" w:gutter="0" w:header="720" w:top="776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tabs>
        <w:tab w:val="clear" w:pos="720"/>
        <w:tab w:val="left" w:pos="9072" w:leader="none"/>
      </w:tabs>
      <w:jc w:val="center"/>
    </w:pPr>
    <w:rPr>
      <w:sz w:val="3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t-izora.mamo@mail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29:00Z</dcterms:created>
  <dc:creator>Маслова Л.В.</dc:creator>
  <dc:description/>
  <dc:language>en-US</dc:language>
  <cp:lastModifiedBy>User</cp:lastModifiedBy>
  <cp:lastPrinted>2013-10-30T15:25:00Z</cp:lastPrinted>
  <dcterms:modified xsi:type="dcterms:W3CDTF">2013-10-30T11:29:00Z</dcterms:modified>
  <cp:revision>2</cp:revision>
  <dc:subject/>
  <dc:title>Постановление</dc:title>
</cp:coreProperties>
</file>