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С МО п. Усть-Ижо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29.04.2013 № 137-52/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ъеме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аемых бюджетом внутригород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нкт-Петербурга поселка Усть-Ижора  из других бюджетов бюджетной системы Российской Федерации в 2012 год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0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19"/>
        <w:gridCol w:w="3402"/>
        <w:gridCol w:w="1134"/>
        <w:gridCol w:w="992"/>
        <w:gridCol w:w="1134"/>
        <w:gridCol w:w="307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сточник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о п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тации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внутригородских муниципальных образований городов федерального значения Москвы и Санкт-Петербурга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внутригородских муниципальных образований городов федерального значения Москвы и Санкт-Петербурга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городов федерального значения Москвы и Санкт-Петербурга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1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ыполнение отдельных государственных полномочий Санкт-Петербурга по организации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2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по определению должностных лиц, уполномоченных составлять протоколы об административных правонарушениях, и составлению протоколов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3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по организации и осуществлению уборки и санитарной очистки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3 01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содержание ребенка в семье опекуна и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3 02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00:00Z</dcterms:created>
  <dc:creator>HWChecker</dc:creator>
  <dc:description/>
  <cp:keywords/>
  <dc:language>en-US</dc:language>
  <cp:lastModifiedBy>User</cp:lastModifiedBy>
  <cp:lastPrinted>2013-05-06T14:58:00Z</cp:lastPrinted>
  <dcterms:modified xsi:type="dcterms:W3CDTF">2013-05-06T10:58:00Z</dcterms:modified>
  <cp:revision>6</cp:revision>
  <dc:subject/>
  <dc:title>Приложение 8</dc:title>
</cp:coreProperties>
</file>