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04.2013  </w:t>
        <w:tab/>
        <w:tab/>
        <w:tab/>
        <w:tab/>
        <w:tab/>
        <w:tab/>
        <w:tab/>
        <w:tab/>
        <w:tab/>
        <w:tab/>
        <w:t xml:space="preserve">       137-52/2013</w:t>
        <w:tab/>
        <w:tab/>
        <w:tab/>
        <w:tab/>
        <w:tab/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отчета об исполнении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внутригородского муниципального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Санкт-Петербурга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ка Усть-Ижора за 2012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В соответствии со статьей 264.6 Бюджетного кодекса РФ, статьей 48 Устава МО п. Усть-Ижора, статьями 59, 60 Положения «О бюджетном процессе» МО       п. Усть-Ижора, учитывая результаты публичных слушаний по исполнению местного бюджета за 2012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  <w:r>
        <w:rPr>
          <w:sz w:val="28"/>
          <w:szCs w:val="28"/>
        </w:rPr>
        <w:t xml:space="preserve"> р</w:t>
      </w:r>
      <w:r>
        <w:rPr>
          <w:b/>
          <w:sz w:val="28"/>
          <w:szCs w:val="28"/>
        </w:rPr>
        <w:t>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тчет об исполнении бюджета внутригородского муниципального образования Санкт-Петербурга поселка Усть-Ижора  за 201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)  по доходам в сумме        15440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)  по расходам в сумме       17919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3) дефицит бюджета              2479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отчет по доходам бюджета внутригородского муниципального образования Санкт-Петербурга поселка Усть-Ижора по кодам классификации доходов бюджета внутригородского муниципального образования Санкт-Петербурга поселка Усть-Ижора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Утвердить отчет по расходам бюджета внутригородского муниципального образования Санкт-Петербурга поселка Усть-Ижора по ведомственной структуре расходов бюджета внутригородского муниципального образования Санкт-Петербурга поселка Усть-Ижора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Утвердить отчет по источникам финансирования дефицита  бюджета внутригородского муниципального образования Санкт-Петербурга поселка Усть-Ижора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отчет об общем объеме бюджетных ассигнований, направляемых на исполнение публичных нормативных обязательств в сумме 867,9 тыс. руб.  согласно приложению 4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тчет об объеме межбюджетных трансфертов, полученных из других бюджетов бюджетной системы Российской Федерации в сумме  9464,0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тыс. руб. согласно приложению 5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Контроль за исполнением решения возложить на Главу внутригородского муниципального образования Санкт-Петербурга поселка Усть-Иж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ешение опубликовать в газете «Вестник Усть-Ижо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Совета</w:t>
        <w:tab/>
        <w:tab/>
        <w:tab/>
        <w:tab/>
        <w:t xml:space="preserve">                                А.М. По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9072" w:leader="none"/>
      </w:tabs>
      <w:jc w:val="center"/>
    </w:pPr>
    <w:rPr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03:00Z</dcterms:created>
  <dc:creator>Николай Гаврилов</dc:creator>
  <dc:description/>
  <cp:keywords/>
  <dc:language>en-US</dc:language>
  <cp:lastModifiedBy>User</cp:lastModifiedBy>
  <cp:lastPrinted>2013-05-06T14:53:00Z</cp:lastPrinted>
  <dcterms:modified xsi:type="dcterms:W3CDTF">2013-05-06T10:53:00Z</dcterms:modified>
  <cp:revision>8</cp:revision>
  <dc:subject/>
  <dc:title>Постановление</dc:title>
</cp:coreProperties>
</file>