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</w:rPr>
      </w:pPr>
      <w:r>
        <w:rPr>
          <w:sz w:val="32"/>
        </w:rPr>
        <w:t>ПРОЕКТ</w:t>
      </w:r>
    </w:p>
    <w:p>
      <w:pPr>
        <w:pStyle w:val="Heading"/>
        <w:rPr>
          <w:sz w:val="3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43798255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</w:t>
        <w:tab/>
        <w:tab/>
        <w:tab/>
        <w:tab/>
        <w:t xml:space="preserve">    №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 бюджета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 Усть-Ижора  за 2013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оответствии со статьей 264.6 Бюджетного кодекса РФ, статьей 48 Устава МО п. Усть-Ижора, статьями 59, 60 Положения «О бюджетном процессе»             МО п. Усть-Ижора, учитывая результаты публичных слушаний по исполнению местного бюджета за 2013 го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нутригородского муниципального образования Санкт-Петербурга поселка Усть-Ижора  з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     1838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     1822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профицит бюджета              16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внутригородского  муниципального образования Санкт-Петербурга поселка Усть-Ижора по кодам классификации доходов  за 2013 год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тчет об исполнении доходной части бюджета внутригородского муниципального образования Санкт-Петербурга поселка Усть-Ижора за 2013год,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твердить отчет об исполнении по расходам бюджета внутригородского муниципального образования Санкт-Петербурга поселка Усть-Ижора по ведомственной структуре расходов бюджета внутригородского муниципального образования Санкт-Петербурга поселка Усть-Ижора за 2013 год,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отчет по источникам финансирования дефицита  бюджета внутригородского муниципального образования Санкт-Петербурга поселка Усть-Ижора согласно за 2013 год,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тчет об общем объеме бюджетных ассигнований, направляемых на исполнение публичных нормативных обязательств  за 2013 год в сумме 1072,0 тыс. руб.  согласно Приложению 5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отчет об объеме межбюджетных трансфертов, полученных бюджетом внутригородского муниципального образования Санкт-Петербурга поселка Усть-Ижора из других бюджетов бюджетной системы Российской Федерации в 2013 год  в сумме  15342,1 тыс. руб. согласно Приложению 6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онтроль за исполнением настоящего Решения возложить на Главу муниципального образования, исполняющего полномочия председателя муниципального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убличные слушания по вопросу отчета об исполнении бюджета внутригородского муниципального образования Санкт-Петербурга поселка Усть-Ижора  за 2013 год на 02 июня 2014 года в 18.00 по адресу: Санкт-Петербург, п. Усть-Ижора, Шлиссельбургское шоссе, д.48, 2-й э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10. Предложения и замечания по проекту настоящего Решения принимаются по адресу: Санкт-Петербург, п. Усть-Ижора, Шлиссельбургское шоссе, д.219, каб. 3            с 09.30 до 17.00 по рабочим дням до 02 июня 2014 года, или в электронном вид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тветственным за сбор предложений назначить ведущего специалиста по кадрам и делопроизводству Маслову Л.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1.Настоящее Решение обнародовать на информационных стендах и официальном сайте МО п. Усть-Ижора: </w:t>
      </w:r>
      <w:r>
        <w:rPr>
          <w:lang w:val="en-US"/>
        </w:rPr>
        <w:t>www</w:t>
      </w:r>
      <w:r>
        <w:rPr/>
        <w:t>.</w:t>
      </w:r>
      <w:hyperlink r:id="rId5">
        <w:r>
          <w:rPr>
            <w:rStyle w:val="InternetLink"/>
            <w:color w:val="000000"/>
            <w:u w:val="none"/>
            <w:lang w:val="en-US"/>
          </w:rPr>
          <w:t>ust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izora-mo.ru</w:t>
        </w:r>
      </w:hyperlink>
      <w:r>
        <w:rPr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вета</w:t>
        <w:tab/>
        <w:tab/>
        <w:tab/>
        <w:tab/>
        <w:t xml:space="preserve">                                         А.М. Пореч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t-izora.mamo@mail.ru" TargetMode="External"/><Relationship Id="rId5" Type="http://schemas.openxmlformats.org/officeDocument/2006/relationships/hyperlink" Target="mailto:ust-izora.mam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0:00Z</dcterms:created>
  <dc:creator>Николай Гаврилов</dc:creator>
  <dc:description/>
  <dc:language>en-US</dc:language>
  <cp:lastModifiedBy>User</cp:lastModifiedBy>
  <cp:lastPrinted>2014-05-23T18:04:00Z</cp:lastPrinted>
  <dcterms:modified xsi:type="dcterms:W3CDTF">2014-06-03T15:00:00Z</dcterms:modified>
  <cp:revision>2</cp:revision>
  <dc:subject/>
  <dc:title>Постановление</dc:title>
</cp:coreProperties>
</file>