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299427512" r:id="rId2"/>
        </w:object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6.2014</w:t>
        <w:tab/>
        <w:tab/>
        <w:tab/>
        <w:tab/>
        <w:tab/>
        <w:t xml:space="preserve">      </w:t>
        <w:tab/>
        <w:tab/>
        <w:tab/>
        <w:tab/>
        <w:t xml:space="preserve">         № 174-62/2014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 бюджета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 п. Усть-Ижора  за 2013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В соответствии со статьей 264.6 Бюджетного кодекса РФ, статьей 48 Устава МО п. Усть-Ижора, статьями 59, 60 Положения «О бюджетном процессе» МО п.Усть-Ижора, учитывая результаты публичных слушаний по исполнению местного бюджета за 2013 год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  <w:r>
        <w:rPr>
          <w:sz w:val="28"/>
          <w:szCs w:val="28"/>
        </w:rPr>
        <w:t xml:space="preserve"> р</w:t>
      </w:r>
      <w:r>
        <w:rPr>
          <w:b/>
          <w:sz w:val="28"/>
          <w:szCs w:val="28"/>
        </w:rPr>
        <w:t>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нутригородского муниципального образования Санкт-Петербурга поселка Усть-Ижора  за 201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)  по доходам в сумме        18386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)  по расходам в сумме       18221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3) профицит бюджета              164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внутригородского  муниципального образования Санкт-Петербурга поселка Усть-Ижора по кодам классификации доходов  за 2013 год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тчет об исполнении доходной части бюджета внутригородского муниципального образования Санкт-Петербурга поселка Усть-Ижора за 2013 год,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Утвердить отчет об исполнении по расходам бюджета внутригородского муниципального образования Санкт-Петербурга поселка Усть-Ижора по ведомственной структуре расходов бюджета внутригородского муниципального образования Санкт-Петербурга поселка Усть-Ижора за 2013 год,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отчет по источникам финансирования дефицита  бюджета внутригородского муниципального образования Санкт-Петербурга поселка Усть-Ижора согласно за 2013 год,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тчет об общем объеме бюджетных ассигнований, направляемых на исполнение публичных нормативных обязательств  за 2013 год в сумме 1072,0 тыс. руб.  согласно Приложению 5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отчет об объеме межбюджетных трансфертов, полученных бюджетом внутригородского муниципального образования Санкт-Петербурга поселка Усть-Ижора из других бюджетов бюджетной системы Российской Федерации в 2013 год  в сумме  15342,1 тыс. руб. согласно Приложению 6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Контроль за исполнением настоящего Решения возложить на Главу муниципального образования, исполняющего полномочия председателя муниципального 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опубликовать в газете «Вестник Усть-Ижо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овета</w:t>
        <w:tab/>
        <w:tab/>
        <w:tab/>
        <w:tab/>
        <w:t xml:space="preserve">                                      А.М. Пореч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9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9072" w:leader="none"/>
      </w:tabs>
      <w:jc w:val="center"/>
    </w:pPr>
    <w:rPr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5:00:00Z</dcterms:created>
  <dc:creator>Николай Гаврилов</dc:creator>
  <dc:description/>
  <cp:keywords/>
  <dc:language>en-US</dc:language>
  <cp:lastModifiedBy>User</cp:lastModifiedBy>
  <cp:lastPrinted>2014-06-09T12:07:00Z</cp:lastPrinted>
  <dcterms:modified xsi:type="dcterms:W3CDTF">2014-06-09T08:08:00Z</dcterms:modified>
  <cp:revision>4</cp:revision>
  <dc:subject/>
  <dc:title>Постановление</dc:title>
</cp:coreProperties>
</file>