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388247652" r:id="rId2"/>
        </w:object>
      </w:r>
      <w:r>
        <w:rPr>
          <w:sz w:val="32"/>
          <w:lang w:val="en-US"/>
        </w:rPr>
        <w:t xml:space="preserve">                               </w: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19.11.2014                                                                                                № 15-05/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елка Усть-Ижора 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слушав и обсудив доклад И.о.Главы местной администрации                                   МО п.Усть-Ижора Евтушенко Л.А. «Об утверждении бюджета МО п.Усть-Ижора на 2015 год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бюджет внутригородского муниципального образования Санкт-Петербурга поселка Усть-Ижора  на 2015 год. 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.1)  по доходам в сумме   29 728,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2)  по расходам в сумме  30 737,4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3)  с дефицитом в сумме    1009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 доходам местного бюджета на 2015 год (приложение 1),</w:t>
      </w:r>
    </w:p>
    <w:p>
      <w:pPr>
        <w:pStyle w:val="Normal"/>
        <w:jc w:val="both"/>
        <w:rPr/>
      </w:pPr>
      <w:r>
        <w:rPr>
          <w:sz w:val="26"/>
          <w:szCs w:val="26"/>
        </w:rPr>
        <w:t>-по ведомственной структуре расходов местного бюджета на 2015 год  (приложение 2)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о источникам финансирования дефицита местного бюджета на 2015 год  (приложение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5 год                  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Утвердить Ведомственную структуру расходов бюджета внутригородского муниципального образования Санкт-Петербурга поселка Усть-Ижора на 2015 год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видов (подвидов) доходов местного бюджета, закрепленных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 209,6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sz w:val="26"/>
          <w:szCs w:val="26"/>
          <w:u w:val="single"/>
        </w:rPr>
        <w:t xml:space="preserve">25 304,1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Установить верхний предел объема муниципального долга в течение 2015 года                  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5 года в сумме                      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Установить, что лимиты представления бюджетных и налоговых кредитов в 2015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Настоящее Решение </w:t>
      </w:r>
      <w:r>
        <w:rPr>
          <w:sz w:val="26"/>
          <w:szCs w:val="26"/>
          <w:lang w:val="ru-RU"/>
        </w:rPr>
        <w:t>опубликовать в ближайшем выпуске газеты «Вестник Усть-Ижоры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Настоящее Решение вступает в силу после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23:00Z</dcterms:created>
  <dc:creator>Иванова И.В.</dc:creator>
  <dc:description/>
  <dc:language>en-US</dc:language>
  <cp:lastModifiedBy>User</cp:lastModifiedBy>
  <cp:lastPrinted>2014-11-20T10:23:00Z</cp:lastPrinted>
  <dcterms:modified xsi:type="dcterms:W3CDTF">2014-11-20T07:23:00Z</dcterms:modified>
  <cp:revision>2</cp:revision>
  <dc:subject/>
  <dc:title>МУНИЦИПАЛЬНЫЙ СОВЕТ</dc:title>
</cp:coreProperties>
</file>