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>
          <w:b/>
          <w:sz w:val="22"/>
          <w:szCs w:val="22"/>
        </w:rPr>
        <w:t xml:space="preserve">                                                                    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НАЯ АДМИНИСТРАЦИЯ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НУТРИГОРОДСКОГО МУНИЦИПАЛЬНОГО ОБРАЗОВАНИЯ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Санкт-Петербурга поселка Усть-Иж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</w:t>
      </w:r>
    </w:p>
    <w:p>
      <w:pPr>
        <w:pStyle w:val="Heading2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Heading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9 мая  2013 г.       </w:t>
        <w:tab/>
        <w:t xml:space="preserve">                                                                                               № 55/1-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б утверждении  программ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п. Усть-Ижора на 2013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новой редакц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 основании ст.179.3 Бюджетного Кодекса Российской Федерации, во исполнение местного бюджета внутригородского муниципального образования Санкт-Петербурга п.Усть-Ижора: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СТАНОВИЛА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ведомственные целевые программы МО п. Усть-Ижора на 2013 г в новой редакции: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благоустройству территории внутригородского муниципального образования Санкт-Петербурга поселка Усть-Ижора на 2013 г (Приложение 1)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текущему ремонту и содержанию дорог внутригородского муниципального образования Санкт-Петербурга поселка Усть-Ижора на 2013 г. (Приложение 2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остановление  вступает в силу с момента его обнарод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ind w:right="424" w:hanging="0"/>
        <w:rPr/>
      </w:pPr>
      <w:r>
        <w:rPr/>
        <w:t>Глава местной администрации                                                                 Е.А.Кострова</w:t>
      </w:r>
    </w:p>
    <w:p>
      <w:pPr>
        <w:pStyle w:val="Normal"/>
        <w:ind w:right="4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4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8:10:00Z</dcterms:created>
  <dc:creator>ВАСЯ</dc:creator>
  <dc:description/>
  <cp:keywords/>
  <dc:language>en-US</dc:language>
  <cp:lastModifiedBy>User</cp:lastModifiedBy>
  <cp:lastPrinted>2012-12-21T16:52:00Z</cp:lastPrinted>
  <dcterms:modified xsi:type="dcterms:W3CDTF">2013-06-06T08:10:00Z</dcterms:modified>
  <cp:revision>2</cp:revision>
  <dc:subject/>
  <dc:title>МУНИЦИПАЛЬНЫЙ СОВЕТ</dc:title>
</cp:coreProperties>
</file>