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й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1.2013  № 14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 по профилактике нарко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нутригородском муниципальном образовании Санкт-Петербурга поселка Усть-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544"/>
        <w:gridCol w:w="2551"/>
        <w:gridCol w:w="258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атика меропри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ониторинга наркоситуации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ости по мониторингу наркос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согласно г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есовершеннолетних и их родителей с предлагаемыми формами организации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МИ, вывешивание объявлений на информационных стендах, выставление объявлений на официальный сайт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согласно графика проведения досуговых мероприят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И.А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: </w:t>
            </w:r>
            <w:r>
              <w:rPr>
                <w:sz w:val="24"/>
                <w:szCs w:val="24"/>
                <w:u w:val="single"/>
              </w:rPr>
              <w:t>соревнований,</w:t>
            </w:r>
            <w:r>
              <w:rPr>
                <w:sz w:val="24"/>
                <w:szCs w:val="24"/>
              </w:rPr>
              <w:t xml:space="preserve"> спартакиад и других массовых спортив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«Ижорская дюжина»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 Ижорский кро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29.05.2013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и финиш у Церкви Св.Блг.кн.А.Не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3"/>
                <w:szCs w:val="23"/>
              </w:rPr>
              <w:t>Организация размещения в средствах массовой информации, материалов по профилактике алкоголизма, наркоманий, токсикоманий и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  <w:r>
              <w:rPr>
                <w:sz w:val="24"/>
                <w:szCs w:val="24"/>
              </w:rPr>
              <w:t xml:space="preserve"> Публикация в СМИ, вывешивание объявлений на информационных стендах, выставление объявлений на официальный сайт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О п.Усть-Иж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содействие семьям, находящихся в труд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е мероприятия, устные беседы, выезд на адрес, оказание помощи по воспитанию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пеки и попечительства, выезды на адрес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лова Ю.В. 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Рождественской 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полного  освобождения  Ленинграда  от фашистской блокады (27 январ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ника Отечества (23 феврал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 советского  народа в Великой 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одов (9 м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ьное воинское захоронение на Владимирском кладбище п.Усть-Ижора СП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(22 июн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вской битвы (русских воинов под предводительством кн.А.Невского со шведа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жертв блокады 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ентября)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Св. Блг. кн. Александра Невского (митин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(экскурсия и спектакль для детей и мат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и Нового года 2013г. (проведение новогодней 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</w:tc>
      </w:tr>
    </w:tbl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/>
      </w:pPr>
      <w:r>
        <w:rPr>
          <w:b/>
        </w:rPr>
        <w:tab/>
      </w:r>
      <w:r>
        <w:rPr>
          <w:sz w:val="24"/>
          <w:szCs w:val="24"/>
        </w:rPr>
        <w:t>Составила: ведущий специалист</w:t>
        <w:tab/>
        <w:tab/>
        <w:tab/>
        <w:tab/>
        <w:tab/>
        <w:tab/>
        <w:t>Л.В. Маслова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5:00Z</dcterms:created>
  <dc:creator>User</dc:creator>
  <dc:description/>
  <cp:keywords/>
  <dc:language>en-US</dc:language>
  <cp:lastModifiedBy>User</cp:lastModifiedBy>
  <cp:lastPrinted>2013-02-11T15:06:00Z</cp:lastPrinted>
  <dcterms:modified xsi:type="dcterms:W3CDTF">2013-02-27T10:23:00Z</dcterms:modified>
  <cp:revision>6</cp:revision>
  <dc:subject/>
  <dc:title/>
</cp:coreProperties>
</file>