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4 к Постановлению МА  05.11.2013 г  № 106-п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</w:rPr>
        <w:t>ВЕДОМСТВЕННАЯ  ЦЕЛЕВАЯ ПРОГРАММА   ПО   ПРАЗДНИЧНЫМ МЕРОПРИЯТИЯМ</w:t>
      </w:r>
      <w:r>
        <w:rPr>
          <w:b/>
          <w:sz w:val="20"/>
          <w:szCs w:val="20"/>
          <w:u w:val="single"/>
        </w:rPr>
        <w:t xml:space="preserve"> 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>ВНУТРИГОРОДСКОГО МУНИЦИПАЛЬНОГО ОБРАЗОВАНИЯ САНКТ-ПЕТЕРБУРГА  П.УСТЬ-ИЖОРА НА 2014 ГОД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</w:r>
    </w:p>
    <w:tbl>
      <w:tblPr>
        <w:tblW w:w="154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180"/>
        <w:gridCol w:w="3240"/>
        <w:gridCol w:w="3240"/>
        <w:gridCol w:w="2160"/>
        <w:gridCol w:w="1800"/>
        <w:gridCol w:w="10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снование для разработки плана (программы)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он Санкт-Петербурга «Об организации местного самоуправления в Санкт-Петербурге» от 23.09.2009 г. № 420-79; Проект Закон аСанкт-Петербурга от 02.10.2013  «О бюджете Санкт-Петербурга на 2014 год и плановый период 2015и 2016 годов», Устав  муниципального образования п.Усть-Ижора г.Санкт-Петербурга, Бюджетный Кодекс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.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ая Администрация МО п. Усть-Ижо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.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sz w:val="20"/>
              </w:rPr>
              <w:t>Цели программы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качества жизни населения муниципального образ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.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 программы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юджет МО п.Усть-Ижора на 2014 год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№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>Наименование  мероприятий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sz w:val="20"/>
              </w:rPr>
              <w:t>Перечень праздничных  да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Содержание мероприят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 и периодичность прове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Лимит финансирования</w:t>
            </w:r>
          </w:p>
          <w:p>
            <w:pPr>
              <w:pStyle w:val="TextBodyIndent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sz w:val="20"/>
              </w:rPr>
              <w:t>(руб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4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Организация местных и участие в организации и проведении городских праздничных и иных зрелищных мероприятий,</w:t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в т. ч.: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местных и участие в организации и проведении городских праздничных и иных зрелищных мероприятий,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. ч.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 Рождественская Ел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гуля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1.20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2 70-я годовщина Дня снятия Блокад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и вручение праздничных наборов, возложение венка и цветов, праздничный концер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 20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 День защитников Отечест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дравление в газете, митинг у воинского мемори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2.20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 День освобождения узников фашистских лагере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и вручение праздничных набор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 20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5 День Побед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ие и вручение праздничных наборов, возложение цветов и венк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ведение концерт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-май.20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6. День защиты дете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оздравление детей и их родителей в газете, на сайте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информационных стенд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 20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7. День поминов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ложение цветов на Владимирском кладбищ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6.20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8. Годовщина Невской битв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фейерверка, гуляния,  изготовление сувенирной продукции,  афиш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7.20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9. День поминовения –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чало Блокады Ленингра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ложение цветов на Владимирском кладбищ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9.20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10. День пожилого челове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 концерта, приобретение продуктовых наборов для пожилых жителей находящихся на обслуживани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 - октябрь 20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. День памяти святого Благоверного князя А.Невског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 митин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 сентября 2014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12. Поздравление участников смотра-конкурса                    «Лучшая клумба 2014 г.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и вручение дипломов, благодарственных писем, сувенир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 2014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13. Декада инвалид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и вручение продуктовых набор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. Поздравления юбиляров и поздравления жителей с «Золотыми свадьбами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и вручение продуктовых наборов, памятных подарков, цв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дат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15. Изготовление фотографий к проведенным мероприятия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фотограф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датам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 xml:space="preserve">1.16. День матери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дравление матерей, дете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 газете, на сайте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информационных стенд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 20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17. Организация и проведение встречи Нового года 2015 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 подарков для детей,, поздравление детей поселка Дедом Морозом, проведение детской новогодней елки, изготовление сувенирной продук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абрь 2014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2.         Лимит финансирования программы</w:t>
            </w:r>
          </w:p>
          <w:p>
            <w:pPr>
              <w:pStyle w:val="TextBodyIndent"/>
              <w:ind w:left="0" w:hanging="0"/>
              <w:jc w:val="right"/>
              <w:rPr>
                <w:i/>
                <w:i/>
                <w:sz w:val="20"/>
              </w:rPr>
            </w:pPr>
            <w:r>
              <w:rPr>
                <w:sz w:val="20"/>
              </w:rPr>
              <w:t>1 200 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.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зм реализации программы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лючение муниципальных контрактов, договоров подряда с физическими и юридическими лицами в соответствии с положениями федерального закона № 94-ФЗ и другими нормативными правовыми актами, регулирующими отношения, связанные с размещением муниципальных заказ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.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е обеспечение программы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ирование жителей МО п. Усть-Ижора о планируемых и проводимых работах осуществляется через муниципальную газету «Вестник Усть-Ижоры» и информационные стенды, официальный сайт Местной Админист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.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ыполнении программы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ыполнении программы публикуется (обнародуется) в МО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134" w:firstLine="1134"/>
    </w:pPr>
    <w:rPr>
      <w:b/>
      <w:sz w:val="36"/>
      <w:szCs w:val="20"/>
    </w:rPr>
  </w:style>
  <w:style w:type="paragraph" w:styleId="2">
    <w:name w:val="Основной текст 2"/>
    <w:basedOn w:val="Normal"/>
    <w:qFormat/>
    <w:pPr/>
    <w:rPr>
      <w:rFonts w:ascii="Courier New" w:hAnsi="Courier New" w:cs="Courier New"/>
      <w:b/>
      <w:sz w:val="4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7:06:00Z</dcterms:created>
  <dc:creator>HWChecker</dc:creator>
  <dc:description/>
  <cp:keywords/>
  <dc:language>en-US</dc:language>
  <cp:lastModifiedBy>User</cp:lastModifiedBy>
  <cp:lastPrinted>2013-11-22T10:22:00Z</cp:lastPrinted>
  <dcterms:modified xsi:type="dcterms:W3CDTF">2013-11-22T06:28:00Z</dcterms:modified>
  <cp:revision>4</cp:revision>
  <dc:subject/>
  <dc:title>УТВЕРЖДЕНО</dc:title>
</cp:coreProperties>
</file>