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 5 к Постановлению МА № 106-п от 05.11.2013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ЦЕЛЕВАЯ ПРОГРАММА МЕРОПРИЯТИЙ ПО РАЗВИТИЮ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АССОВОЙ ФИЗИЧЕСКОЙ КУЛЬТУРЫ И СПОРТА</w:t>
      </w:r>
    </w:p>
    <w:p>
      <w:pPr>
        <w:pStyle w:val="TextBodyIndent"/>
        <w:jc w:val="center"/>
        <w:rPr/>
      </w:pPr>
      <w:r>
        <w:rPr>
          <w:sz w:val="22"/>
          <w:szCs w:val="22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240"/>
        <w:gridCol w:w="3600"/>
        <w:gridCol w:w="180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«О бюджете Санкт-Петербурга на 2014 год и плановый период 2015 и 2016 годов», Устав муниципального образования п.Усть-Ижора г.Санкт-Петербурга, Бюджетный Кодекс Российской Федерации ст.179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п. Усть-Иж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 территории МО п. Усть-Ижора массовой физической культуры и спорта, улучшение здоровья, физической активности населен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МО п.Усть-Ижора на 2014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лана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, осуществляемых по адресу: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Усть-Иж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,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иодичность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:</w:t>
            </w:r>
          </w:p>
        </w:tc>
      </w:tr>
      <w:tr>
        <w:trPr>
          <w:trHeight w:val="1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на территории муниципального образования массовой физической культуры и спор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бег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ая дюжин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ий кро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Создание групп здоровья   и проведение занятий по плаванию  в бассей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инвентаря, необходимого для проведения мероприятия, сувенирной продукции, награждение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упп здоровья из жителей МО и организация занятий в бассе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программы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54:00Z</dcterms:created>
  <dc:creator>HWChecker</dc:creator>
  <dc:description/>
  <cp:keywords/>
  <dc:language>en-US</dc:language>
  <cp:lastModifiedBy>User</cp:lastModifiedBy>
  <cp:lastPrinted>2013-11-22T10:29:00Z</cp:lastPrinted>
  <dcterms:modified xsi:type="dcterms:W3CDTF">2013-11-22T06:42:00Z</dcterms:modified>
  <cp:revision>7</cp:revision>
  <dc:subject/>
  <dc:title>УТВЕРЖДЕНО</dc:title>
</cp:coreProperties>
</file>