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05 ноября  2013 г.       </w:t>
        <w:tab/>
        <w:t xml:space="preserve">                                                                                         № 106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 ведомственных целев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 МО п.Усть-Ижора на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4г.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ые целевые программы МО п.Усть-Ижора на 2014 г. 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адресную целевую программу по благоустройству территории внутригородского муниципального образования Санкт-Петербурга п.Усть-Ижора на 2014 г (Приложение №1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текущему ремонту дорог внутригородского муниципального образования Санкт-Петербурга п.Усть-Ижора на 2014 г. (Приложение №2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целевую программу по досуговым мероприятиям внутригородского муниципального образования Санкт-Петербурга п.Усть-Ижора на 2014 г. (Приложение №3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праздничным мероприятиям внутригородского муниципального образования Санкт-Петербурга п.Усть-Ижора на 2014 г. (Приложение №4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целевую программу по развитию массовой физической культуры и спорта внутригородского муниципального образования Санкт-Петербурга п.Усть-Ижора на 2014 г. (Приложение №5)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9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jc w:val="left"/>
        <w:rPr/>
      </w:pPr>
      <w:r>
        <w:rPr/>
        <w:t>Глава местной администрации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31:00Z</dcterms:created>
  <dc:creator>ВАСЯ</dc:creator>
  <dc:description/>
  <cp:keywords/>
  <dc:language>en-US</dc:language>
  <cp:lastModifiedBy>User</cp:lastModifiedBy>
  <cp:lastPrinted>2013-11-22T10:34:00Z</cp:lastPrinted>
  <dcterms:modified xsi:type="dcterms:W3CDTF">2013-11-22T06:37:00Z</dcterms:modified>
  <cp:revision>4</cp:revision>
  <dc:subject/>
  <dc:title>МУНИЦИПАЛЬНЫЙ СОВЕТ</dc:title>
</cp:coreProperties>
</file>