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>
          <w:b/>
          <w:sz w:val="22"/>
          <w:szCs w:val="22"/>
        </w:rPr>
        <w:t xml:space="preserve">                                                                    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НАЯ АДМИНИСТРАЦИЯ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УТРИГОРОДСКОГО МУНИЦИПАЛЬНОГО ОБРАЗОВАНИЯ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анкт-Петербурга поселка Усть-Иж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</w:t>
      </w:r>
    </w:p>
    <w:p>
      <w:pPr>
        <w:pStyle w:val="Heading2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Heading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1.10.2013       </w:t>
        <w:tab/>
        <w:t xml:space="preserve">                                                                                                       № 102-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 ведомственной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целевой программы по благоустройству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ритории МО п.Усть-Ижора на 2013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новой редак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 основании ст.179.3 Бюджетного Кодекса Российской Федерации, во исполнение местного бюджета внутригородского муниципального образования Санкт-Петербурга п.Усть-Ижора на 2013 год: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СТАНОВИЛ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твердить ведомственную целевую программу по благоустройству территории внутригородского муниципального образования Санкт-Петербурга поселка Усть-Ижора на 2013 г. в новой редакции (Приложение 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 вступает в силу с момента его обнародования.</w:t>
      </w:r>
    </w:p>
    <w:p>
      <w:pPr>
        <w:pStyle w:val="Normal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на 3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right="424" w:firstLine="709"/>
        <w:rPr/>
      </w:pPr>
      <w:r>
        <w:rPr/>
        <w:t>Глава местной администрации                                                              Е.А.Кострова</w:t>
      </w:r>
    </w:p>
    <w:p>
      <w:pPr>
        <w:pStyle w:val="Normal"/>
        <w:ind w:right="42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right="42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4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02:00Z</dcterms:created>
  <dc:creator>Маслова Л.В.</dc:creator>
  <dc:description/>
  <dc:language>en-US</dc:language>
  <cp:lastModifiedBy>User</cp:lastModifiedBy>
  <cp:lastPrinted>2013-12-03T11:00:00Z</cp:lastPrinted>
  <dcterms:modified xsi:type="dcterms:W3CDTF">2013-12-03T07:02:00Z</dcterms:modified>
  <cp:revision>2</cp:revision>
  <dc:subject/>
  <dc:title>МУНИЦИПАЛЬНЫЙ СОВЕТ</dc:title>
</cp:coreProperties>
</file>