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32"/>
        </w:rPr>
      </w:pPr>
      <w:r>
        <w:rPr>
          <w:b/>
          <w:sz w:val="32"/>
        </w:rPr>
        <w:t>ПРОЕКТ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2.8pt" filled="f" o:ole="">
            <v:imagedata r:id="rId3" o:title=""/>
          </v:shape>
          <o:OLEObject Type="Embed" ProgID="" ShapeID="ole_rId2" DrawAspect="Content" ObjectID="_2085641356" r:id="rId2"/>
        </w:object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_________ 2015 г.                                                                                                           № ____-п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О п. Усть-Ижора за 12 месяцев 201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о исполнение ст. 217, ст. 264.2  Бюджетного Кодекса Российской Федерации,</w:t>
      </w:r>
      <w:r>
        <w:rPr/>
        <w:t xml:space="preserve"> </w:t>
      </w:r>
      <w:r>
        <w:rPr>
          <w:sz w:val="24"/>
          <w:szCs w:val="24"/>
        </w:rPr>
        <w:t xml:space="preserve">бюджета внутригородского муниципального образования Санкт-Петербурга п. Усть-Ижора на 2014 год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отчет об исполнении бюджета за 12 месяцев 2014 года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оходам в сумме  32876,4 тыс.руб. (Приложение № 1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расходам в сумме  26689,6. (Приложение № 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источникам финансирования дефицита бюджета в сумме –6186,8 тыс.руб. (Приложение № 3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ь отчет</w:t>
      </w:r>
      <w:r>
        <w:rPr/>
        <w:t xml:space="preserve"> </w:t>
      </w:r>
      <w:r>
        <w:rPr>
          <w:sz w:val="24"/>
          <w:szCs w:val="24"/>
        </w:rPr>
        <w:t>об исполнении бюджета за 12 месяцев 2014 год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Муниципальный Совет внутригородского муниципального образования Санкт-Петербурга п. Усть-Ижор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контрольно-ревизионную Комиссию внутригородского муниципального образования Санкт-Петербурга п. Усть-Ижор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ринят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местной администрации                                            Н.И. Мацепу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57:00Z</dcterms:created>
  <dc:creator>ВАСЯ</dc:creator>
  <dc:description/>
  <cp:keywords/>
  <dc:language>en-US</dc:language>
  <cp:lastModifiedBy>User</cp:lastModifiedBy>
  <cp:lastPrinted>2015-02-13T11:40:00Z</cp:lastPrinted>
  <dcterms:modified xsi:type="dcterms:W3CDTF">2015-03-17T13:38:00Z</dcterms:modified>
  <cp:revision>5</cp:revision>
  <dc:subject/>
  <dc:title>МУНИЦИПАЛЬНЫЙ СОВЕТ</dc:title>
</cp:coreProperties>
</file>