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й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1.2014  № ___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мероприятий по профилактике нарком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нутригородском муниципальном образовании Санкт-Петербурга поселка Усть-Иж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544"/>
        <w:gridCol w:w="2551"/>
        <w:gridCol w:w="226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атика мероприят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ониторинга наркоситуации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ности по мониторингу наркос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согласно граф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есовершеннолетних и их родителей с предлагаемыми формами организации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в СМИ, вывешивание объявлений на информационных стендах, выставление объявлений на официальный сайт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согласно графика проведения досуговы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И.А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ев Д.Ю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4"/>
                <w:szCs w:val="24"/>
              </w:rPr>
              <w:t xml:space="preserve">Организация: </w:t>
            </w:r>
            <w:r>
              <w:rPr>
                <w:sz w:val="24"/>
                <w:szCs w:val="24"/>
                <w:u w:val="single"/>
              </w:rPr>
              <w:t>соревнований,</w:t>
            </w:r>
            <w:r>
              <w:rPr>
                <w:sz w:val="24"/>
                <w:szCs w:val="24"/>
              </w:rPr>
              <w:t xml:space="preserve"> спартакиад и других массовых спортив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«Ижорская дюжина»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 Ижорский кро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4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и финиш у Церкви Св.Блг.к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е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ев Д.Ю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3"/>
                <w:szCs w:val="23"/>
              </w:rPr>
              <w:t>Организация размещения в средствах массовой информации, материалов по профилактике алкоголизма, наркоманий, токсикоманий и пропаганде здорового образа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В течение года</w:t>
            </w:r>
            <w:r>
              <w:rPr>
                <w:sz w:val="24"/>
                <w:szCs w:val="24"/>
              </w:rPr>
              <w:t xml:space="preserve"> Публикация в СМИ, вывешивание объявлений на информационных стендах, выставление объявлений на официальный сайт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О п.Усть-Иж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ление и содействие семьям, находящихся в трудной жизнен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ие мероприятия, устные беседы, выезд на адрес, оказание помощи по воспитанию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опеки и попечительства, выезды на адрес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Ю.В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Рождественской е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</w:tc>
      </w:tr>
      <w:tr>
        <w:trPr>
          <w:trHeight w:val="1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 полного  освобождения  Ленинграда  от фашистской блокады (27 январ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ащитника Отечества (23 феврал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Ю.В 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  советского  народа в Великой </w:t>
            </w:r>
          </w:p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е 1941-1945 годов (9 м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ьное воинское захоронение на Владимирском кладбище п.Усть-Ижора СП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(22 июн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вской битвы (русских воинов под предводительством кн.А.Невского со шведам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жертв блокады 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ентября)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Св. Блг. кн. Александра Невского (митин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Коломейцев Д.Ю.</w:t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(экскурсия и спектакль для детей и мате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кв Д.Ю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тречи Нового года 2013г. (проведение новогодней 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ев Д.Ю.</w:t>
            </w:r>
          </w:p>
        </w:tc>
      </w:tr>
    </w:tbl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/>
      </w:pPr>
      <w:r>
        <w:rPr>
          <w:b/>
        </w:rPr>
        <w:tab/>
      </w:r>
      <w:r>
        <w:rPr>
          <w:sz w:val="24"/>
          <w:szCs w:val="24"/>
        </w:rPr>
        <w:t>Составила: главный специалист</w:t>
        <w:tab/>
        <w:tab/>
        <w:tab/>
        <w:tab/>
        <w:tab/>
        <w:tab/>
        <w:t>Л.В. Маслова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1:00Z</dcterms:created>
  <dc:creator>User</dc:creator>
  <dc:description/>
  <dc:language>en-US</dc:language>
  <cp:lastModifiedBy>User</cp:lastModifiedBy>
  <cp:lastPrinted>2014-02-05T12:51:00Z</cp:lastPrinted>
  <dcterms:modified xsi:type="dcterms:W3CDTF">2015-01-15T13:01:00Z</dcterms:modified>
  <cp:revision>2</cp:revision>
  <dc:subject/>
  <dc:title/>
</cp:coreProperties>
</file>