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4 декабря  2012 г.       </w:t>
        <w:tab/>
        <w:t xml:space="preserve">                                                                                               № 92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б утверждении  програм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п.Усть-Ижора на 201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ведомственные целевые программы МО п. Усть-Ижора на 2013 г.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благоустройству территории внутригородского муниципального образования Санкт-Петербурга поселка Усть-Ижора на 2013 г (Приложение 1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текущему ремонту и содержанию дорог внутригородского муниципального образования Санкт-Петербурга поселка Усть-Ижора на 2013 г. (Приложение 2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праздничным мероприятиям внутригородского муниципального образования Санкт-Петербурга поселка Усть-Ижора на 2013 г (Приложение 3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рограмму мероприятий по развитию массовой физической культуры и спорта внутригородского муниципального образования Санкт-Петербурга поселка Усть-Ижора на 2013 г (Приложение 4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/>
      </w:pPr>
      <w:r>
        <w:rPr/>
        <w:t>Глава местной администрации   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28:00Z</dcterms:created>
  <dc:creator>ВАСЯ</dc:creator>
  <dc:description/>
  <cp:keywords/>
  <dc:language>en-US</dc:language>
  <cp:lastModifiedBy>Владелец</cp:lastModifiedBy>
  <cp:lastPrinted>2012-12-21T16:52:00Z</cp:lastPrinted>
  <dcterms:modified xsi:type="dcterms:W3CDTF">2012-12-21T13:12:00Z</dcterms:modified>
  <cp:revision>6</cp:revision>
  <dc:subject/>
  <dc:title>МУНИЦИПАЛЬНЫЙ СОВЕТ</dc:title>
</cp:coreProperties>
</file>