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Постановлению МА  от 14.12.2012 г  №  92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ПРАЗДНИЧН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3</w:t>
      </w:r>
      <w:r>
        <w:rPr/>
        <w:t xml:space="preserve"> ГОД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240"/>
        <w:gridCol w:w="3240"/>
        <w:gridCol w:w="2160"/>
        <w:gridCol w:w="18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 аСанкт-Петербурга от 02.10.2012  «О бюджете Санкт-Петербурга на 2013 год и плановый период 2014и 2015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3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Перечень мероприятий, осуществляемых по адресу:           п. Усть-Иж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Содерж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Рождественская 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гул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69-я годовщина Дня снятия Бло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венка и цветов, организация развлекательного вы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нь защитников Оте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 газете, митинг у воинского мемо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ень освобождения узников фашистски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 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вручение праздничных наборов, возложение цветов и венка,  проведение развлекательного выез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 День защиты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аздничного мероприятия для де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. День поми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. Годовщина Невской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йерверка, гуляния,  изготовление сувенирной продукции,  афи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9. День поминовен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Блокады Ленингр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 День пожилого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звлекательного выезда, концерта, приобретение продуктовых наборов для пожилых жителей находящихся на обслужива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 День памяти святого Благоверного князя А.Н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ит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сентября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 Поздравление участников смотра-конкурса «Лучшая клумба 2013 г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дипломов, благодарственных писем, сувен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 Декада инвали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 Поздравления юбиляров и поздравления жителей с «Золотыми свадьб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, памятных подарков,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5. Изготовление фотографий к проведенным мероприя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1.16. День матер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аздничного спектакля для матерей и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7. Организация и проведение встречи Нового года 2014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подарков для детей,, поздравление детей поселка Дедом Морозом, проведение детской новогодней елки, изготовление сувенир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</w:t>
            </w:r>
          </w:p>
          <w:p>
            <w:pPr>
              <w:pStyle w:val="TextBodyInd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610 </w:t>
            </w: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59:00Z</dcterms:created>
  <dc:creator>HWChecker</dc:creator>
  <dc:description/>
  <cp:keywords/>
  <dc:language>en-US</dc:language>
  <cp:lastModifiedBy>Владелец</cp:lastModifiedBy>
  <cp:lastPrinted>2012-11-06T14:04:00Z</cp:lastPrinted>
  <dcterms:modified xsi:type="dcterms:W3CDTF">2012-12-21T12:10:00Z</dcterms:modified>
  <cp:revision>3</cp:revision>
  <dc:subject/>
  <dc:title>УТВЕРЖДЕНО</dc:title>
</cp:coreProperties>
</file>