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ной Администрации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п.Усть-Ижора </w:t>
      </w:r>
    </w:p>
    <w:p>
      <w:pPr>
        <w:pStyle w:val="Normal"/>
        <w:tabs>
          <w:tab w:val="clear" w:pos="708"/>
          <w:tab w:val="left" w:pos="129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12.2012 № 91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ИССИИ ПО ФОРМИРОВАНИЮ И ПОДГОТОВКЕ РЕЗЕР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 МЕСТНОЙ АДМИНИСТРАЦИИ МО П.УСТЬ-ИЖ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Calibri"/>
          <w:b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миссия по формированию и подготовке резерва управленческих кадров Местной Администрации МО п.Усть-Ижора (далее - Комиссия) является коллегиальным совещательным органом при Местной Администрации МО п.Усть-Иж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иссия создается в целях формирования и эффективного использования резерва управленческих кадров Местной Администрации МО п.Усть-Ижора  (далее – муниципальный резерв управленческих кадров) для Местной Администрации МО п.Усть-Иж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ссия в своей деятельности руководствуется действующим законодательством Российской Федерации, законодательством Санкт-Петербурга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ункци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сматривает документы кандидатов в муниципальный резерв управленческих кад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 Принимает решения о включении (исключении) лиц в муниципальный резерв управленческих кад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ределяет необходимость в прохождении профессиональной подготовки (переподготовки) лицами, включенными в муниципальный резерв управленческих кадров (в том числе цель, вид, сро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уществляет координацию подготовки лиц, включенных в муниципальный резерв управлен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пределяет порядок ведения базы данных о лицах, включенных                                    в муниципальный резерв управленческих кад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6. Утверждает индивидуальные планы подготовки лиц, включенных                                          в муниципальный резерв управленческих кадров, рассматривает результаты                              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7. Готовит предложения Главе местной администрации о выдвижении лиц, включенных в муниципальный резерв управленческих кадров, в резерв управленческих кадров в Санкт-Петербурге по направлению деятельности «Муниципальное управл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8. Обеспечивает ежеквартальное проведение мониторинга количественного                         и качественного состава муниципального резерва управлен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9. Обеспечивает подготовку и ежеквартальное направление информации о работе                    с муниципальным резервом управленческих кадров в Комитет по работе                                         с исполнительными органами государственной власти и взаимодействию с органами местного самоуправления Администрации Губернатора Санкт-Петербур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беспечивает размещение в средствах массовой информации и на официальном сайте информации о работе с муниципальным резервом управленческих кад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1. Осуществляет иные функции, связанные с деятельностью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лномоч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функций, закрепле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прашивать у органов государственной власти Санкт-Петербурга, а также федеральных органов исполнительной власти, органов местного самоуправления                                 в Санкт-Петербурге, иных органов и организаций, граждан информацию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овывать и проводить в установленном порядке координационные совещания и рабочие встречи по вопросам, относящим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влекать в установленном порядке к работе Комиссии представителей органов государственной власти Санкт-Петербурга, а также федеральных органов исполнительной власти, органов местного самоуправления в Санкт-Петербурге, иных органов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став Комиссии утверждается Постановлением Главы местной администрации с привлечением в работе Комиссии депутатов Муниципального Совета МО п.Усть-Иж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седания Комиссии проводятся по мере необходимости, но не реже одного раза в полугод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роводит председатель Комиссии, а во время его отсутствия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участвуют в ее заседаниях лично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 заседания Комиссии могут приглашаться представители органов государственной власти Санкт-Петербурга, а также федеральных органов исполнительной власти, органов местного самоуправления в Санкт-Петербурге, иных органов                                 и организаций и лица, предполагаемые к включению в муниципальный резерв управленческих кад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ешения Комиссии принимаются простым большинством голосов присутствующих на заседании членов Комиссии 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стве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решения Комиссии могут являться основанием для разработки проектов правовых актов Местной Администрации МО п.Усть-Иж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рганизационное и материально-техническое обеспечение деятельности Комиссии осуществляет Местная Администрация МО п.Усть-Иж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кращение деятельности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деятельности Комиссии производится на основании действующего законодательства Российской Федерации и Санкт-Петербур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085E450DFF1A3FAD500AD3649776148E9A6164C016E7820FA8F974B429F3E9B8C242B454EA14648G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47:00Z</dcterms:created>
  <dc:creator>Тряпицина</dc:creator>
  <dc:description/>
  <cp:keywords/>
  <dc:language>en-US</dc:language>
  <cp:lastModifiedBy>User</cp:lastModifiedBy>
  <cp:lastPrinted>2012-12-18T15:28:00Z</cp:lastPrinted>
  <dcterms:modified xsi:type="dcterms:W3CDTF">2012-12-18T11:32:00Z</dcterms:modified>
  <cp:revision>3</cp:revision>
  <dc:subject/>
  <dc:title>ГУБЕРНАТОР САНКТ-ПЕТЕРБУРГА</dc:title>
</cp:coreProperties>
</file>