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8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Normal"/>
        <w:tabs>
          <w:tab w:val="clear" w:pos="708"/>
          <w:tab w:val="left" w:pos="1298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</w:t>
      </w:r>
    </w:p>
    <w:p>
      <w:pPr>
        <w:pStyle w:val="Normal"/>
        <w:tabs>
          <w:tab w:val="clear" w:pos="708"/>
          <w:tab w:val="left" w:pos="1298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стной Администрации </w:t>
      </w:r>
    </w:p>
    <w:p>
      <w:pPr>
        <w:pStyle w:val="Normal"/>
        <w:tabs>
          <w:tab w:val="clear" w:pos="708"/>
          <w:tab w:val="left" w:pos="1298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 п.Усть-Ижора </w:t>
      </w:r>
    </w:p>
    <w:p>
      <w:pPr>
        <w:pStyle w:val="Normal"/>
        <w:tabs>
          <w:tab w:val="clear" w:pos="708"/>
          <w:tab w:val="left" w:pos="1298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4.12.2012 № 91-п</w:t>
      </w:r>
    </w:p>
    <w:p>
      <w:pPr>
        <w:pStyle w:val="Normal"/>
        <w:tabs>
          <w:tab w:val="clear" w:pos="708"/>
          <w:tab w:val="left" w:pos="1298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298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8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ирования резер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правленческих кадров Местной Администрации МО п.Усть-Иж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формирования резерва управленческих кадров Местной Администрации МО п.Усть-Ижора (далее – Порядок) определяет методику отбора кандидатов в резерв управленческих кадров Местной Администрации МО п.Усть-Ижора (далее – муниципальный резерв управленческих кадров), порядок формирования, подготовки муниципального резерва управленческих кадров и работы с ним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инципами формирования, подготовки муниципального резерва управленческих кадров и работы с ним 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) равный доступ и добровольность включения граждан в муниципальный резерв управленческих кад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) объективность и всесторонность оценки профессиональных, деловых                      и личностных качеств кандидатов в муниципальный резерв управленческих кадров, результатов их профессиональной  (служебной)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) эффективность использования муниципального резерва управленческих кад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) непрерывность работы с муниципальным резервом управленческих кадров, постоянная актуализация его соста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) профессионализм и компетентность лиц, включенных в муниципальный резерв управленческих кад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е) доступность информации о формировании муниципального резерва управленческих кадров и его использован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ж) взаимосвязь муниципального резерва управленческих кадров с резервом управленческих кадров в  Санкт-Петербург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3. Муниципальный резерв управленческих кадров формируется в целях совершенствования деятельности по подбору и расстановке управленческих кадров, своевременного удовлетворения потребности в управленческих кадрах в Местной Администрации МО п.Усть-Ижора, сокращения периода адаптации при назначении на руководящие должности; повышения профессиональной и деловой активности гражд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4. В муниципальный резерв управленческих кадров включаются лица, обладающие необходимыми профессиональными знаниями и навыками, деловыми            и личностными качествами, положительно проявившие себя на замещаемых (занимаемых) должностях, прошедшие необходимую управленческую и профессиональную подготов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отобранные на основании требований, установленных настоящим Поряд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5. Муниципальный резерв управленческих кадров является источником для подбора кандидатов  для назначения на руководящие должности Местной Администрации МО п.Усть-Ижора, за исключением должностей, назначение на которые осуществляется по результатам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труктура муниципального резерва управленческих кадр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. Муниципальный резерв управленческих кадров формируется по следующим направлениям деятельности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 экономическое развитие и финан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транспорт и дорожное хозяй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имущественные отно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еспечение законности, правопорядка и безопас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труд и занятость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олодежная полит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порт и физическая культу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ечать и массовые коммуник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авовое обеспечение, кадровое обеспечение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ка и попечительство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2.2. Муниципальный резерв управленческих кадров состоит из двух уровн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) действующий муниципальный резерв управленческих кад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) перспективный муниципальный резерв управленческих кад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действующий муниципальный резерв управленческих кадров включаются лица, обладающие уровнем профессиональной подготовки и опытом работы, достаточными для назначения  на  руководящие долж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перспективный муниципальный резерв управленческих кадров включаются лица, которым для назначения на руководящие должности необходимы дополнительные профессиональная подготовка  и (или) опыт работы на руководящих должностях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tab/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Численность муниципального резерва управленческих кадров по каждому                  из направлений деятельности и уровней, предусмотренных в пунктах 2.1 и 2.2 настоящего Порядка, не ограничена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Этапы формирования муниципального резерва управленческих кадр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этапами формирования муниципального резерва управленческих кадров являются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ыдвижение кандидатов в муниципальный резерв управленческих кадров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тбор кандидатов в муниципальный резерв управленческих кадров Комиссией по формированию и подготовке резерва управленческих кадров Местной Администрации МО п.Усть-Ижора (далее – Комиссия)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смотрение Комиссией кандидатов в муниципальный резерв управленческих кадров и утверждение муниципального резерва управленческих кадров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авом выдвижения кандидатов в муниципальный резерв управленческих кадров обладает Глава местной администрации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ндидаты в муниципальный резерв управленческих кадров представляют следующие документы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ление по форме согласно</w:t>
      </w:r>
      <w:r>
        <w:rPr>
          <w:rFonts w:cs="Times New Roman" w:ascii="Times New Roman" w:hAnsi="Times New Roman"/>
          <w:sz w:val="24"/>
          <w:szCs w:val="24"/>
        </w:rPr>
        <w:t xml:space="preserve"> приложению № 1 к настоящему Поряд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комендацию по форме согласно приложению № 2 к настоящему Порядку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стику по форме согласно приложению № 3 к настоящему Порядку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кету по форме согласно приложению № 4 к настоящему Порядку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Документы, указанные в пункте 3.3 настоящего Порядка, направляются                         в Комисс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Сведения о лицах, включенных в муниципальный резерв управленческих кадров, вносятся в базу данных о лицах, включенных в муниципальный резерв управленческих кадров, ведение (актуализацию) которой осуществляет специалист по кадрам Местной Администрации МО п.Усть-Иж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едения базы данных о лицах, включенных в муниципальный резерв управленческих кадров, определяется Комисс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7. Комиссия обеспечивает проведение ежеквартального мониторинга  количественного и качественного состава муниципального резерва управленческих кадров, о результатах проведенного мониторинга информирует Комитет по работе                         с исполнительными органами государственной власти и взаимодействию с органами местного самоуправления Администрации Губернатора Санкт-Петербур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.8. Комиссия обеспечивает оперативное размещение в средствах массовой информации сведений о назначении лиц, включенных в муниципальный резерв управленческих кадров, на руководящие должности, а также информирует                                   о вышеуказанных назначениях Комитет по работе с исполнительными органами государственной власти и взаимодействию с органами местного самоуправления Администрации Губернатора Санкт-Петербург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9. Комиссия обеспечивает регулярное размещение (не реже одного раза в квартал) информации о работе с муниципальным резервом управленческих кадров на официальном сайте МО п.Усть-Ижора (далее – официальный сайт), а также в средствах массовой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 размещении в средствах массовой информации и на официальном сайте информации о работе с муниципальным резервом управленческих кадров Комиссия ежеквартально информирует Комитет по работе с исполнительными органами государственной власти и взаимодействию с органами местного самоуправления Администрации Губернатора Санкт-Петербур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4. Требования к кандидатам в муниципальный  резерв управленческих кадров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сновными требованиями к кандидатам в муниципальный резерв управленческих кадров являются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гражданство Российской Федерации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возраст от 25 до 50 лет (приоритетно)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наличие высшего профессионального образовани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отсутствие судимости и компрометирующих обстоятельств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активная гражданская позици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рофессиональный подход к делу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работоспособность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целеустремленность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ответственность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андидат, включаемый в действующий муниципальный резерв управленческих кадров, должен иметь опыт работы по специальности, соответствующей направлению деятельности муниципального резерва управленческих кадров, не менее семи лет, в том числе опыт работы на руководящих муниципальных должностях в Санкт-Петербурге                      и руководящих должностях муниципальной службы в Санкт-Петербурге не менее трех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андидат, включаемый в перспективный муниципальный резерв управленческих кадров, должен  иметь опыт работы по специальности, соответствующей направлению деятельности муниципального резерва управленческих кадров, не менее пяти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Кандидат, включаемый в муниципальный резерв управленческих кадров должен обладать следующими профессиональными знаниями: законодательства Российской Федерации и Санкт-Петербурга, регулирующих соответствующую сферу деятельности; основ управления и организации труда; методов управления коллективом; правил и норм делового общения; форм и методов работы с применением автоматизированных средств управления; правил подготовки и оформления документов.</w:t>
      </w:r>
    </w:p>
    <w:p>
      <w:pPr>
        <w:pStyle w:val="Normal"/>
        <w:tabs>
          <w:tab w:val="clear" w:pos="708"/>
          <w:tab w:val="left" w:pos="516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ндидат, включаемый в муниципальный резерв управленческих кадров должен обладать следующими профессиональными навыками: руководства коллективом; оперативного применения и реализации управленческих решений; адаптации к новой ситуации и применения новых подходов к решению возникающих вопросов; контроля, анализа и прогнозирования последствий принимаемых решений; эффективного планирования профессиональной (служебной) деятельности; публичного выступления; ведения деловых переговоров; взаимодействия с органами государственной власти, органами местного самоуправления, организациями; владения приемами межличностных отношений и мотивации подчиненных, стимулирования достижения результатов; подбора и расстановки кадров; владения конструктивной критикой; учета мнения коллег и подчиненных; пользования современной оргтехникой и программными продуктами; делового письм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орядок подготовки муниципального резерва управленческих кадр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1. Основной задачей подготовки муниципального резерва управленческих кадров является совершенствование профессиональных знаний и навыков, личностных и деловых качеств лиц, включенных в муниципальный резерв управленческих кадров, необходимых для замещения ими руководящих должностей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тором подготовки лиц, включенных в муниципальный резерв управленческих кадров, является Комисс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В целях </w:t>
        <w:tab/>
        <w:t>подготовки к замещению руководящей должности составляется индивидуальный план подготовки лица, включенного в муниципальный резерв управленческих кадров (далее – индивидуальный план подготовки), по форме согласно приложению № 5 к настояще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4. В индивидуальном плане подготовки предусматрива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мероприятия, обеспечивающие приобретение лицом, включенным                                       в муниципальный резерв управленческих кадров, теоретических и практических знаний, необходимых для замещения руководящей долж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сроки выполнения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отметка о выполнении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5. Индивидуальный план подготовки может включать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мероприятия по изучению лицом, включенным в муниципальный резерв управленческих кадров, основ организации управления, экономики  и законодательства                                    в соответствующей сфере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2) участие лица, включенного в муниципальный резерв управленческих кадров,                в работе коллегий, конференций, совещаний, семинаров и других мероприятиях, проводимых по направлению деятельности муниципального резерва управленческих кад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) мероприятия самостоятельной профессиональной подготовки лица, включенного          в муниципальный резерв управленческих кад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6. Индивидуальный план подготовки разрабатывается не позднее чем через месяц после включения кандидата в муниципальный резерв управленческих кадров сроком на один год и утверждается Комисс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7. По окончании срока, на который был разработан индивидуальный план подготовки, лицом, включенным в муниципальный резерв управленческих кадров,                       в Комиссию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яется отчет о результатах выполнения индивидуального плана подготов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Лица, включенные в муниципальный резерв управленческих кадров заслушиваются на заседаниях Комис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опросам о ходе  и результатах выполнения индивидуальных планов подгот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10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я по итогам выполнения индивидуальных планов подготовки лицами, включенными в муниципальный резерв управленческих кадров, принимает решение                   о целесообразности дальнейшего нахождения лица, включенного в муниципальный резерв управленческих кадров, в указанном резерве, о возможности перевода данного лица                   из перспективного муниципального резерва управленческих кадров в действующий муниципальный резерв управленческих кадров, а также вправе рекомендовать Главе местной администрации выдвинуть лицо, включенное в муниципальный резерв управленческих кадров, в резерв управленческих кадров в Санкт-Петербурге по направлению деятельности «Муниципальное управл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11. Результаты подготовки муниципального резерва управленческих кадров, меры по совершенствованию подготовки ежеквартально рассматриваются на заседаниях Комиссии. О результатах подготовки, а также о принятых решениях Комиссия ежеквартально информирует Комитет по работе с исполнительными органами государственной власти и взаимодействию с органами местного самоуправления Администрации Губернатора Санкт-Петербур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Порядок пересмотра и попол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езерва управленческих кад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лючение из муниципального резерва управленческих кад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Муниципальный резерв управленческих кадров пересматривается по мере необходимости, но не реже одного раза в полугод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Исключение из муниципального резерва управленческих кадров производится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основании личного заявления лица, включенного в муниципальный резерв управленческих кадр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сле повторного отказа лица, включенного в муниципальный резерв управленческих кадров, от предложения о назначении на вакантную руководящую должност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случае невыполнения или неудовлетворительного выполнения индивидуального плана по вине лица, включенного в муниципальный резерв управленческих кадр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прекращения (расторжения) трудового договора и увольнения лица, включенного в муниципальный резерв управленческих кадров, по основаниям, предусмотренным в пунктах 3, 5-11 статьи 81, пунктах 4, 5, 8 статьи 83, пунктах 1 и 2 статьи 336 Трудового кодекса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случае расторжения трудового договора и увольнения муниципального служащего, включенного в муниципальный резерв управленческих кадров, по основаниям, предусмотренным в пунктах 1-4 части 1 статьи 19, части 2 статьи 271 Федерального закона «О муниципальной службе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 случае признания лица, включенного в муниципальный резерв управленческих кадров, полностью нетрудоспособным в соответствии с медицинским заключение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 случае признания лица, включенного в муниципальный резерв управленческих кадров, недееспособным или ограниченно дееспособным решением суда, вступившим                     в законную сил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в случае смерти лица, включенного в муниципальный резерв управленческих кадр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9) в случае выявления фактов несоответствия лица, включенного в муниципальный резерв управленческих кадров, требованиям пункта 4.1 и 4.2 настоящего Порядк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Исключение из муниципального резерва управленческих кадров может производиться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сле назначения лица, включенного в муниципальный резерв управленческих кадров, на руководящую должность в порядке должностного рос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достижению лицом, включенным в муниципальный резерв управленческих кадров, возраста 55 ле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случае нахождения лица в муниципальном резерве управленческих кадров сроком более 3 л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случае увольнения лица, включенного в муниципальный резерв управленческих кадров, по иным основаниям, кроме предусмотренных пунктом 6.2 настоящего Поряд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Решение об исключении из муниципального резерва управленческих кадров принимается Комисс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.5.Порядок пополнения муниципального резерва управленческих кадров аналогичен порядку его формирования.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4956" w:firstLine="431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left="4956" w:firstLine="43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956" w:firstLine="43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43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 xml:space="preserve">         к Порядку формирования резерва</w:t>
      </w:r>
    </w:p>
    <w:p>
      <w:pPr>
        <w:pStyle w:val="Normal"/>
        <w:spacing w:lineRule="auto" w:line="240" w:before="0" w:after="0"/>
        <w:ind w:firstLine="43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 xml:space="preserve">         управленческих кадров </w:t>
      </w:r>
    </w:p>
    <w:p>
      <w:pPr>
        <w:pStyle w:val="Normal"/>
        <w:spacing w:lineRule="auto" w:line="240" w:before="0" w:after="0"/>
        <w:ind w:left="4956" w:firstLine="43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Местной Администрации МО п.Усть-Ижора</w:t>
      </w:r>
    </w:p>
    <w:p>
      <w:pPr>
        <w:pStyle w:val="Normal"/>
        <w:spacing w:lineRule="auto" w:line="240" w:before="0" w:after="0"/>
        <w:ind w:firstLine="43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В Комиссию по формированию </w:t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и подготовке резерва </w:t>
      </w:r>
    </w:p>
    <w:p>
      <w:pPr>
        <w:pStyle w:val="Normal"/>
        <w:spacing w:lineRule="auto" w:line="240" w:before="0" w:after="0"/>
        <w:ind w:firstLine="5387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управленческих кадров </w:t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естной Администрации МО п.Усть-Ижора</w:t>
      </w:r>
    </w:p>
    <w:p>
      <w:pPr>
        <w:pStyle w:val="Style16"/>
        <w:spacing w:lineRule="auto" w:line="240" w:before="0" w:after="0"/>
        <w:ind w:left="0" w:firstLine="431"/>
        <w:contextualSpacing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431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31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ab/>
        <w:tab/>
        <w:tab/>
        <w:tab/>
        <w:tab/>
        <w:tab/>
        <w:tab/>
        <w:tab/>
        <w:t xml:space="preserve">                                от </w:t>
      </w:r>
    </w:p>
    <w:p>
      <w:pPr>
        <w:pStyle w:val="Normal"/>
        <w:spacing w:lineRule="auto" w:line="240" w:before="0" w:after="0"/>
        <w:ind w:left="4248" w:firstLine="113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,</w:t>
      </w:r>
    </w:p>
    <w:p>
      <w:pPr>
        <w:pStyle w:val="Normal"/>
        <w:spacing w:lineRule="auto" w:line="240" w:before="0" w:after="0"/>
        <w:ind w:firstLine="113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ab/>
        <w:tab/>
        <w:tab/>
        <w:tab/>
        <w:tab/>
        <w:tab/>
        <w:tab/>
        <w:tab/>
        <w:t xml:space="preserve">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)</w:t>
      </w:r>
    </w:p>
    <w:p>
      <w:pPr>
        <w:pStyle w:val="Normal"/>
        <w:spacing w:lineRule="auto" w:line="240" w:before="0" w:after="0"/>
        <w:ind w:firstLine="538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_____________________________________ </w:t>
      </w:r>
    </w:p>
    <w:p>
      <w:pPr>
        <w:pStyle w:val="Normal"/>
        <w:spacing w:lineRule="auto" w:line="240" w:before="0" w:after="0"/>
        <w:ind w:firstLine="538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______________________________________ </w:t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______________________________________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ab/>
        <w:tab/>
        <w:tab/>
        <w:tab/>
        <w:tab/>
        <w:tab/>
        <w:tab/>
        <w:t xml:space="preserve">                       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омер основного документ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достоверяющего личность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ем и когда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 А Я В Л Е Н И 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Даю согласие на включение меня в резерв управленческих кадров в случае положительного решения Комиссии по формированию  и подготовке резерва управленческих кадров </w:t>
      </w:r>
      <w:r>
        <w:rPr>
          <w:rFonts w:cs="Times New Roman" w:ascii="Times New Roman" w:hAnsi="Times New Roman"/>
          <w:sz w:val="24"/>
          <w:szCs w:val="24"/>
        </w:rPr>
        <w:t>Местной Администрации МО п.Усть-Иж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о статьей 9 Федерального закона «О персональных данных» даю согласие на автоматизированную и неавтоматизированную обработку моих персональных данных, содержащихся  в анкете, прилагаемой  к настоящему заявлению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в целях, связанных с формированием, подготовкой  и использованием резерва управленческих кадров </w:t>
      </w:r>
      <w:r>
        <w:rPr>
          <w:rFonts w:cs="Times New Roman" w:ascii="Times New Roman" w:hAnsi="Times New Roman"/>
          <w:sz w:val="24"/>
          <w:szCs w:val="24"/>
        </w:rPr>
        <w:t>Местной Администрации МО п.Усть-Иж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астоящее согласие на обработку моих персональных данных действует с даты настоящего заявления   до   даты исключения   меня   из   резерва   управленческих кадров </w:t>
      </w:r>
      <w:r>
        <w:rPr>
          <w:rFonts w:cs="Times New Roman" w:ascii="Times New Roman" w:hAnsi="Times New Roman"/>
          <w:sz w:val="24"/>
          <w:szCs w:val="24"/>
        </w:rPr>
        <w:t>Местной Администрации МО п.Усть-Иж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либо даты заседания Комиссии по формированию и подготовке резерва управленческих кадров </w:t>
      </w:r>
      <w:r>
        <w:rPr>
          <w:rFonts w:cs="Times New Roman" w:ascii="Times New Roman" w:hAnsi="Times New Roman"/>
          <w:sz w:val="24"/>
          <w:szCs w:val="24"/>
        </w:rPr>
        <w:t xml:space="preserve"> Местной Администрации МО п.Усть-Ижор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  котором   будет   принято решение об отказе во включении меня в резерв управленческих кадров</w:t>
      </w:r>
      <w:r>
        <w:rPr>
          <w:rFonts w:cs="Times New Roman" w:ascii="Times New Roman" w:hAnsi="Times New Roman"/>
          <w:sz w:val="24"/>
          <w:szCs w:val="24"/>
        </w:rPr>
        <w:t xml:space="preserve"> Местной Администрации МО п.Усть-Иж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правомерного использования персональных данных соглашение отзывается моим личным заяв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__»___________20    г. </w:t>
        <w:tab/>
        <w:t>__________________                 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         (Подпись)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 xml:space="preserve">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ab/>
        <w:t>к Порядку формирования резер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 xml:space="preserve">              управленческих кад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естной Администрации МО п.Усть-Иж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КОМЕНД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кандидата в резерв управленческих кад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ной Администрации МО п.Усть-Иж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Я, 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Фамилия, имя, отчество, наименование должности лица, дающего рекомендац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андидату в резерв управленческих кадров внутригородского муниципального образования Санкт-Петербург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омендую для включения в резерв управленческих кадров </w:t>
      </w:r>
      <w:r>
        <w:rPr>
          <w:rFonts w:cs="Times New Roman" w:ascii="Times New Roman" w:hAnsi="Times New Roman"/>
          <w:sz w:val="24"/>
          <w:szCs w:val="24"/>
        </w:rPr>
        <w:t>Местной Администрации МО п.Усть-Ижор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Фамилия, имя, отчество, наименование должности кандидата в резерв управленчески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адров внутригородского муниципального образования Санкт-Петербурга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ю 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Фамилия, имя, отчество кандидата в резерв управленческих кадр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нутригородского муниципального образования Санкт-Петербурга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_________года по совместной работе в</w:t>
      </w:r>
      <w:r>
        <w:rPr>
          <w:rFonts w:cs="Times New Roman" w:ascii="Times New Roman" w:hAnsi="Times New Roman"/>
          <w:sz w:val="24"/>
          <w:szCs w:val="24"/>
        </w:rPr>
        <w:t xml:space="preserve"> Местной Администрации МО п.Усть-Иж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итаю,что 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Фамилия, имя, отчество кандидата в резерв управленческих кадр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нутригородского муниципального образования Санкт-Петербурга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ет быть рассмотрен в качестве кандидата в резерв управленческих кадров</w:t>
      </w:r>
      <w:r>
        <w:rPr>
          <w:rFonts w:cs="Times New Roman" w:ascii="Times New Roman" w:hAnsi="Times New Roman"/>
          <w:sz w:val="24"/>
          <w:szCs w:val="24"/>
        </w:rPr>
        <w:t xml:space="preserve"> Местной Администрации МО п.Усть-Иж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стика кандидата в резерв управленческих кадров </w:t>
      </w:r>
      <w:r>
        <w:rPr>
          <w:rFonts w:cs="Times New Roman" w:ascii="Times New Roman" w:hAnsi="Times New Roman"/>
          <w:sz w:val="24"/>
          <w:szCs w:val="24"/>
        </w:rPr>
        <w:t xml:space="preserve">Местной Администрации МО п.Усть-Ижор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Фамилия, имя, отчество кандидата в резерв управленческих кадр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нутригородского муниципального образования Санкт-Петербурга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аг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___» _______________ 20_ г.                ________________         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           (Подпись)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ind w:left="2124" w:firstLine="708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ab/>
        <w:t>к Порядку формирования резер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 xml:space="preserve">              управленческих кад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Местной Администрации МО п.Усть-Ижора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ХАРАКТЕРИСТ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кандидата в резерв управленческих кад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ной Администрации МО п.Усть-Иж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___________________________________________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Ф.И.О. кандидата в резерв управленческих кадров внутригородского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бразования Санкт-Петербург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___» _______________ 20_ г.                  _________________                             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 xml:space="preserve">            (Подпись)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 Характеристика кандидата в резерв управленческих кадров     __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Style16"/>
        <w:spacing w:lineRule="auto" w:line="240" w:before="0" w:after="0"/>
        <w:ind w:left="420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внутригор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муниципального образования Санкт-Петербург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лжна содержать следующую информац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- образ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- стаж работы по специа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- профессиональная компетент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- знание нормативных актов, регламентирующих сферу профессиональной (служебной)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- знание отечественного и зарубежного опыта по профилю профессиональной (служебной)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- умение оперативно принимать решения по достижению поставленных ц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- качество выполняем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- способность адаптироваться к новой ситуации и принимать новые подходы  к решению возникающи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- своевременность выполнения должностных обязанностей, ответственность   за результаты профессиональной (служебной)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- умение работать с докумен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- способность прогнозировать и планировать, организовывать, координировать и регулировать,                      а также контролировать и анализировать работу подчинен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- способность в короткие сроки осваивать технические средства, обеспечивающие повышение производительности труда и качества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- профессиональная (служебная) этика, стиль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- способность к творчеству, введению инновационных техноло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- участие в управленческом процессе принятия ре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- способность к самооцен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>
          <w:trHeight w:val="678" w:hRule="atLeast"/>
          <w:cantSplit w:val="true"/>
        </w:trPr>
        <w:tc>
          <w:tcPr>
            <w:tcW w:w="96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ab/>
              <w:tab/>
              <w:tab/>
              <w:tab/>
              <w:tab/>
              <w:tab/>
              <w:t xml:space="preserve">        к Порядку формирования резер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ab/>
              <w:tab/>
              <w:tab/>
              <w:tab/>
              <w:tab/>
              <w:tab/>
              <w:t xml:space="preserve">        управленческих кад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ой Администрации МО п.Усть-Иж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</w:p>
        </w:tc>
      </w:tr>
      <w:tr>
        <w:trPr>
          <w:trHeight w:val="678" w:hRule="atLeast"/>
          <w:cantSplit w:val="true"/>
        </w:trPr>
        <w:tc>
          <w:tcPr>
            <w:tcW w:w="79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нкета кандидата в муниципальный резер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правленческих кад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 направлению 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указывается направление деятельности резерва управленческих   кадр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ой Администрации МО п.Усть-Ижо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унктом 2.1 Порядка формирования резерва управленческих кадров внутригородского муниципального образования Санкт-Петербурга)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ст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л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тографи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9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1. Фамил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Им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тчество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 ______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2. Изменение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.И.О.: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_________________________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 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если изменяли, то укажите их, а также когда, где и по какой причин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3. Гражданство: __________________________________________________________________________ 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если изменяли, то укажите когда и по какой причине, если имеете гражданство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ругого государства - укажит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4. Паспорт или документ, его заменяющий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омер, серия, кем и когда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1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757"/>
        <w:gridCol w:w="760"/>
        <w:gridCol w:w="758"/>
        <w:gridCol w:w="760"/>
        <w:gridCol w:w="455"/>
        <w:gridCol w:w="455"/>
        <w:gridCol w:w="455"/>
        <w:gridCol w:w="1100"/>
      </w:tblGrid>
      <w:tr>
        <w:trPr>
          <w:trHeight w:val="385" w:hRule="atLeast"/>
        </w:trPr>
        <w:tc>
          <w:tcPr>
            <w:tcW w:w="3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5. Дата  рождения:         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яц</w:t>
            </w:r>
          </w:p>
        </w:tc>
        <w:tc>
          <w:tcPr>
            <w:tcW w:w="246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6. Место рождения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7. Домашний адрес (адрес регистрации и фактического проживания)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декс___________________________________________________________________________________ 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(край, область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)__________________________________________________________________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йон____________________________________________________________________________________ 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селенный пункт  ________________________________________________________________________ 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(город, село, поселок и др.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улица _____________________________ дом ___________ корп.__________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квартира _______________ 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8. Контактная информац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телефоны: домашний, рабочий, сотовый; e-mail): _________________________________________________________________________________________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.</w:t>
      </w:r>
    </w:p>
    <w:tbl>
      <w:tblPr>
        <w:tblW w:w="8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425"/>
        <w:gridCol w:w="1276"/>
        <w:gridCol w:w="360"/>
        <w:gridCol w:w="915"/>
        <w:gridCol w:w="360"/>
        <w:gridCol w:w="1058"/>
        <w:gridCol w:w="360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. Семейное положени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жен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олост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дове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  <w:t>разведе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замужем)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ind w:left="-8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замужем)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дова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  <w:lang w:eastAsia="ru-RU"/>
              </w:rPr>
              <w:t>(разведена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Если «женат (замужем)», укажите сведения о супруге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ar-SA"/>
        </w:rPr>
        <w:t>(фамилия, имя, отчество, дата и место рождения, место работы и замещаемая должность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_________________________________________________________________________________________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1749"/>
        <w:gridCol w:w="449"/>
        <w:gridCol w:w="2399"/>
        <w:gridCol w:w="1032"/>
      </w:tblGrid>
      <w:tr>
        <w:trPr>
          <w:trHeight w:val="281" w:hRule="atLeast"/>
        </w:trPr>
        <w:tc>
          <w:tcPr>
            <w:tcW w:w="3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. Наличие детей: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сли «да», укажите: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06"/>
        <w:gridCol w:w="3216"/>
      </w:tblGrid>
      <w:tr>
        <w:trPr>
          <w:trHeight w:val="24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 рождения</w:t>
            </w:r>
          </w:p>
        </w:tc>
      </w:tr>
      <w:tr>
        <w:trPr>
          <w:trHeight w:val="24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11. Национальность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________________________________________________________________________________________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е является обязательным для заполн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12. Какими языками владеет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12.1. Родной язык: ________________________________________________________________________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12.2. Языки народов Российской Федерации: _________________________________________________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rPr/>
      </w:pPr>
      <w:r>
        <w:rPr/>
        <w:t>12.3. Иностранные языки, включая языки народов бывшего СССР:</w:t>
      </w:r>
    </w:p>
    <w:tbl>
      <w:tblPr>
        <w:tblW w:w="86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146"/>
        <w:gridCol w:w="2146"/>
        <w:gridCol w:w="2021"/>
        <w:gridCol w:w="252"/>
      </w:tblGrid>
      <w:tr>
        <w:trPr>
          <w:trHeight w:val="315" w:hRule="atLeast"/>
        </w:trPr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Язык</w:t>
            </w:r>
          </w:p>
        </w:tc>
        <w:tc>
          <w:tcPr>
            <w:tcW w:w="6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епень владения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ладею свободно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таю и могу объясняться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таю и перевожу со словарем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6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3. Навыки работы с компьютером: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089"/>
        <w:gridCol w:w="1089"/>
        <w:gridCol w:w="1222"/>
        <w:gridCol w:w="3471"/>
      </w:tblGrid>
      <w:tr>
        <w:trPr>
          <w:trHeight w:val="301" w:hRule="atLeast"/>
        </w:trPr>
        <w:tc>
          <w:tcPr>
            <w:tcW w:w="2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еспечения</w:t>
            </w:r>
          </w:p>
        </w:tc>
        <w:tc>
          <w:tcPr>
            <w:tcW w:w="3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епень владения</w:t>
            </w:r>
          </w:p>
        </w:tc>
        <w:tc>
          <w:tcPr>
            <w:tcW w:w="3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звание конкре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ограммных продук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 которыми приходилось работать</w:t>
            </w:r>
          </w:p>
        </w:tc>
      </w:tr>
      <w:tr>
        <w:trPr>
          <w:trHeight w:val="1149" w:hRule="atLeast"/>
        </w:trPr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ладею свобод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мею общее преставлени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е работал</w:t>
            </w:r>
          </w:p>
        </w:tc>
        <w:tc>
          <w:tcPr>
            <w:tcW w:w="3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стовые редак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нные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вые базы д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3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ые программные проду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4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73" w:hRule="atLeas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ационные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4. Отношение к воинской обязанности и воинское зван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____________________________________________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5. Сведения об образовании:</w:t>
      </w:r>
    </w:p>
    <w:tbl>
      <w:tblPr>
        <w:tblW w:w="91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493"/>
        <w:gridCol w:w="2520"/>
        <w:gridCol w:w="1993"/>
      </w:tblGrid>
      <w:tr>
        <w:trPr>
          <w:trHeight w:val="228" w:hRule="atLeast"/>
        </w:trPr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ормаль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арактер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луче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разования</w:t>
            </w:r>
          </w:p>
        </w:tc>
        <w:tc>
          <w:tcPr>
            <w:tcW w:w="7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следовательность получения образования</w:t>
            </w:r>
          </w:p>
        </w:tc>
      </w:tr>
      <w:tr>
        <w:trPr>
          <w:trHeight w:val="145" w:hRule="atLeast"/>
        </w:trPr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во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торое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етье</w:t>
            </w:r>
          </w:p>
        </w:tc>
      </w:tr>
      <w:tr>
        <w:trPr>
          <w:trHeight w:val="951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ы начала и окончания обуче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о          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       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(месяц, год)               (месяц, 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о        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       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(месяц, год)               (месяц, 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о     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      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(месяц, год)          (месяц, 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вень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реднее профессиональное, высшее профессиональное, аспирантура, адъюнктура, докторантура)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а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чная, вечерняя,  заочная)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8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лное наименование учебного завед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 указанием адреса учебного заведения)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культет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пециальность          (направление           подготовк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 дипл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валификация по дипл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ециализац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иплома, диссерт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* Код профил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разова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355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сли е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ченое з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ченая степен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учные труд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сколько и в каких областях)  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обрет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сколько и в каких областях) 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Код профиля образов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 - технический, технологический     3 - юридический</w:t>
        <w:tab/>
        <w:t xml:space="preserve">        5 – гуманитарный                     7 - воен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 - экономический</w:t>
        <w:tab/>
        <w:tab/>
        <w:t xml:space="preserve">         4 - управленческий</w:t>
        <w:tab/>
        <w:t xml:space="preserve">        6 - естественно-научны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6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Дополнительное профессиональное образование: </w:t>
      </w:r>
    </w:p>
    <w:tbl>
      <w:tblPr>
        <w:tblW w:w="90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430"/>
        <w:gridCol w:w="2520"/>
        <w:gridCol w:w="2089"/>
      </w:tblGrid>
      <w:tr>
        <w:trPr>
          <w:trHeight w:val="221" w:hRule="atLeast"/>
        </w:trPr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арактер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вы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валификации</w:t>
            </w:r>
          </w:p>
        </w:tc>
        <w:tc>
          <w:tcPr>
            <w:tcW w:w="7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овательность обучения</w:t>
            </w:r>
          </w:p>
        </w:tc>
      </w:tr>
      <w:tr>
        <w:trPr>
          <w:trHeight w:val="141" w:hRule="atLeast"/>
        </w:trPr>
        <w:tc>
          <w:tcPr>
            <w:tcW w:w="1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III</w:t>
            </w:r>
          </w:p>
        </w:tc>
      </w:tr>
      <w:tr>
        <w:trPr>
          <w:trHeight w:val="951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ы начала и окончания обуче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о          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         _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 (число, месяц, год)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о          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         _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 (число, месяц, год)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о       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      __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 (число, месяц, год)         </w:t>
            </w:r>
          </w:p>
        </w:tc>
      </w:tr>
      <w:tr>
        <w:trPr>
          <w:trHeight w:val="1619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урсы повышения квалификации, профессиональная переподготовка, стажир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звание организации, учебного за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сто проведения программ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трана, гор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86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 итогового доку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ертификат, свидетельство, удостоверение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7. Участие в общественных организациях:</w:t>
      </w:r>
    </w:p>
    <w:p>
      <w:pPr>
        <w:pStyle w:val="Normal"/>
        <w:spacing w:lineRule="auto" w:line="240" w:before="0" w:after="0"/>
        <w:rPr/>
      </w:pPr>
      <w:r>
        <w:rPr/>
        <w:t>(в том числе профессиональных, научно-технических и др.)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33"/>
        <w:gridCol w:w="1822"/>
        <w:gridCol w:w="1569"/>
        <w:gridCol w:w="1577"/>
        <w:gridCol w:w="1620"/>
      </w:tblGrid>
      <w:tr>
        <w:trPr>
          <w:trHeight w:val="231" w:hRule="atLeast"/>
          <w:cantSplit w:val="true"/>
        </w:trPr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ебывания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3" w:right="-10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селенный</w:t>
            </w:r>
          </w:p>
          <w:p>
            <w:pPr>
              <w:pStyle w:val="Normal"/>
              <w:spacing w:lineRule="auto" w:line="240" w:before="0" w:after="0"/>
              <w:ind w:left="-153" w:right="-10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ункт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аш статус в организации</w:t>
            </w:r>
          </w:p>
        </w:tc>
      </w:tr>
      <w:tr>
        <w:trPr>
          <w:trHeight w:val="148" w:hRule="atLeast"/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лен руководящего орга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Чле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рганизации</w:t>
            </w:r>
          </w:p>
        </w:tc>
      </w:tr>
      <w:tr>
        <w:trPr>
          <w:trHeight w:val="462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18. Место работы в настоящее время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8.1. Должность, с какого времени в этой должно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 с _____________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8.2. Количество подчиненных: ___________________челов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19. Выполняемая работа с начала трудовой деятельности (укажите все места Вашей работы в прошлом): </w:t>
      </w:r>
      <w:r>
        <w:rPr/>
        <w:t>(начиная с первого места работы)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090"/>
        <w:gridCol w:w="1419"/>
        <w:gridCol w:w="1262"/>
        <w:gridCol w:w="1078"/>
        <w:gridCol w:w="950"/>
        <w:gridCol w:w="2096"/>
      </w:tblGrid>
      <w:tr>
        <w:trPr>
          <w:trHeight w:val="1155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аты поступления на работу и ухода с работы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Название организац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чрежд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стонахождение организации (адрес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звание подразделения (отдел, цех и т.д.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лжност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-во подчиненных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яза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перечислите)</w:t>
            </w:r>
          </w:p>
        </w:tc>
      </w:tr>
      <w:tr>
        <w:trPr>
          <w:trHeight w:val="225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Стаж работы, лет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</w:tblGrid>
      <w:tr>
        <w:trPr>
          <w:trHeight w:val="397" w:hRule="atLeast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че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й служб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20. Классный чин, квалификационный разряд, дипломатический ранг, воинское звание,                специальное зва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_______________________________________________________________________________________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21. Были ли Вы судимы, когда и за чт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_______________________________________________________________________________________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22. Привлекались ли Вы к административной ответственности за последние 3 года (когда,  за что, какое решение приня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22. Допуск к государственный тайне, оформленный за период работы, службы, учебы, его форма, номер и дата (если имеетс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23. Государственные и ведомственные награды, знаки отличия, иные виды поощр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24. Пребывание за границей (когда, где, с какой цел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25.  Мне известно, что сообщение о себе в анкете заведомо ложных сведений может повлечь отказ во включении меня в резерв управленческих кадров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внутригородского муниципального образования Санкт-Петербурга)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а проведение в отношении меня проверочных мероприятий согласен (согласн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____»_____________ 20___ г.                                                                          Подпись ______________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4956" w:firstLine="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4956" w:firstLine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к Порядку формирования резер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управленческих кадр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естной Администрации МО п.Усть-Иж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НДИВИДУАЛЬНЫЙ 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подготовки лица, включенного в резерв управленческих кад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ной Администрации МО п.Усть-Иж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lineRule="auto" w:line="240" w:before="0" w:after="0"/>
        <w:ind w:left="420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Style16"/>
        <w:spacing w:lineRule="auto" w:line="240" w:before="0" w:after="0"/>
        <w:ind w:left="420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Фамилия, имя, отчество лица, включенного в резерв управленческих кадров </w:t>
      </w:r>
    </w:p>
    <w:p>
      <w:pPr>
        <w:pStyle w:val="Style16"/>
        <w:spacing w:lineRule="auto" w:line="240" w:before="0" w:after="0"/>
        <w:ind w:left="420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утригородского муниципального образования Санкт-Петербург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на 20___год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497"/>
        <w:gridCol w:w="1886"/>
        <w:gridCol w:w="179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метк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выполнен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 индивидуальным планом подготовки ознакомлен                                                Ф.И.О.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3:24:00Z</dcterms:created>
  <dc:creator>Королев Борис Викторович</dc:creator>
  <dc:description/>
  <cp:keywords/>
  <dc:language>en-US</dc:language>
  <cp:lastModifiedBy>User</cp:lastModifiedBy>
  <cp:lastPrinted>2012-12-18T15:12:00Z</cp:lastPrinted>
  <dcterms:modified xsi:type="dcterms:W3CDTF">2012-12-18T11:12:00Z</dcterms:modified>
  <cp:revision>9</cp:revision>
  <dc:subject/>
  <dc:title/>
</cp:coreProperties>
</file>