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01 ноября  2012 г.       </w:t>
        <w:tab/>
        <w:t xml:space="preserve">                                                                                         № 82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ведомственных адрес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рограмм МО п.Усть-Ижора на 2012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 на 2012г.: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ведомственные адресные целевые программы МО п.Усть-Ижора на 2012 г. в новой реда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адресную целевую программу по благоустройству территории внутригородского муниципального образования Санкт-Петербурга п.Усть-Ижора на 2012 г (Приложение 3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адресную целевую программу в области дорожного хозяйства внутригородского муниципального образования п.Усть-Ижора на 2012 г. (Приложение 2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целевую программу по праздничным мероприятиям внутригородского муниципального образования Санкт-Петербурга п.Усть-Ижора на 2012 г.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на 5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02:00Z</dcterms:created>
  <dc:creator>ВАСЯ</dc:creator>
  <dc:description/>
  <dc:language>en-US</dc:language>
  <cp:lastModifiedBy>User</cp:lastModifiedBy>
  <cp:lastPrinted>2012-11-27T16:47:00Z</cp:lastPrinted>
  <dcterms:modified xsi:type="dcterms:W3CDTF">2012-12-06T12:02:00Z</dcterms:modified>
  <cp:revision>2</cp:revision>
  <dc:subject/>
  <dc:title>МУНИЦИПАЛЬНЫЙ СОВЕТ</dc:title>
</cp:coreProperties>
</file>