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 МА № 82 -П от 01.11.2012 г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2</w:t>
      </w:r>
      <w:r>
        <w:rPr/>
        <w:t xml:space="preserve"> Г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Закон Санкт-Петербурга от 02.11.2011 № 658-120 «О бюджете Санкт-Петербурга на 2012 год и плановый период 2013и 2014 годов», Устав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2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мероприятий, осуществляемых по адресу:       п. Усть-Иж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68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организация экскурсии для ветер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День воинской славы России (День победы русских воинов князя Александра Невского над немецкими рыцарями на Чудском озере (Ледовое побоище 1242 г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осугового мероприятия для детей поселка  «Звездный театр» , мастер-класс «Лепка из слоеного те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цветов и венка, украшение поселка, проведение экскур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ктакля для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0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экскурсий,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Поздравление участников смотра-конкурса «Лучшая клумба 2012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6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7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и и спектакля для матерей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8. Организация и проведение встречи Нового года 2013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 украшение поселка 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865 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8:00Z</dcterms:created>
  <dc:creator>HWChecker</dc:creator>
  <dc:description/>
  <cp:keywords/>
  <dc:language>en-US</dc:language>
  <cp:lastModifiedBy>Владелец</cp:lastModifiedBy>
  <cp:lastPrinted>2012-10-09T15:18:00Z</cp:lastPrinted>
  <dcterms:modified xsi:type="dcterms:W3CDTF">2012-11-27T11:58:00Z</dcterms:modified>
  <cp:revision>4</cp:revision>
  <dc:subject/>
  <dc:title>УТВЕРЖДЕНО</dc:title>
</cp:coreProperties>
</file>