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6 октября  2012 г.       </w:t>
        <w:tab/>
        <w:t xml:space="preserve">                                                                                                 № 79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 и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е целевые программы МО п. Усть-Ижора на 2013 г.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ую программу по благоустройству внутригородского муниципального образования Санкт-Петербурга поселка Усть-Ижора на 2013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ую программу по мероприятиям в области дорожного хозяйства внутригородского муниципального образования Санкт-Петербурга поселка Усть-Ижора на 2013 г. (Приложение 2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ую программу по праздничным мероприятиям внутригородского муниципального образования Санкт-Петербурга поселка Усть-Ижора на 2013 г (Приложение 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Адресную программу мероприятий по развитию массовой физической культуры и спорта внутригородского муниципального образования Санкт-Петербурга поселка Усть-Ижора на 2013 г (Приложение 4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дения публичных слушаний по проекту бюджета МО п.Усть-Ижора на 2013 год, планируемых Муниципальным Советом МО п.Усть-Ижор, поручить Главе местной администрации Костровой Е.А. ознакомить жителей МО п.Усть-Ижора с ведомственными целевыми программами на 201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Е.А. 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21:00Z</dcterms:created>
  <dc:creator>ВАСЯ</dc:creator>
  <dc:description/>
  <cp:keywords/>
  <dc:language>en-US</dc:language>
  <cp:lastModifiedBy>User</cp:lastModifiedBy>
  <cp:lastPrinted>2013-01-15T12:28:00Z</cp:lastPrinted>
  <dcterms:modified xsi:type="dcterms:W3CDTF">2013-01-15T08:28:00Z</dcterms:modified>
  <cp:revision>4</cp:revision>
  <dc:subject/>
  <dc:title>МУНИЦИПАЛЬНЫЙ СОВЕТ</dc:title>
</cp:coreProperties>
</file>