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НУТРИГОРОДСКОЕ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Е ОБРАЗОВАНИЕ</w:t>
      </w:r>
    </w:p>
    <w:p>
      <w:pPr>
        <w:pStyle w:val="Normal"/>
        <w:rPr/>
      </w:pPr>
      <w:r>
        <w:rPr>
          <w:b/>
          <w:sz w:val="48"/>
          <w:szCs w:val="48"/>
        </w:rPr>
        <w:t>САНКТ-ПЕТЕРБУРГ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ЕЛКА УСТЬ-ИЖОР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ГНОЗ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ЦИАЛЬНО-ЭКОНОМИЧЕСКОГО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6"/>
          <w:szCs w:val="56"/>
        </w:rPr>
        <w:t>РАЗВИ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          </w:t>
      </w:r>
      <w:r>
        <w:rPr>
          <w:b/>
          <w:sz w:val="56"/>
          <w:szCs w:val="56"/>
        </w:rPr>
        <w:t>2013 год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Глав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Местной Администрации муниципального образова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анкт-Петербурга поселка Усть-Ижора</w:t>
      </w:r>
    </w:p>
    <w:p>
      <w:pPr>
        <w:pStyle w:val="Normal"/>
        <w:jc w:val="right"/>
        <w:rPr>
          <w:bCs/>
        </w:rPr>
      </w:pPr>
      <w:r>
        <w:rPr>
          <w:bCs/>
          <w:sz w:val="20"/>
          <w:szCs w:val="20"/>
        </w:rPr>
        <w:t>______________________Е.А.Костр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-201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В основу прогноза социально-экономического развития территории поселка Усть-Ижора Санкт-Петербурга положено ежегодное послание Губернатора Санкт-Петербурга Г.С. Полтавченко, определившее долгосрочную стратегическую задачу развития города, Постановление Правительства Санкт-Петербурга от 28.03.2012 № 275 «О концепции социально-экономического  развития Санкт-Петербурга до 2020 год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ной целью социально-экономического развития территории поселка Усть-Ижора Санкт-Петербурга является рост благосостояния жителей поселка Усть-Ижора при условии обеспечения в соответствии со стандартами проживания в Санкт-Петербург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качества жизни населения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доступности ресурсов для населения, государства и экономики Санкт-Петербурга и эффективного их использования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эффективности, доступности и качества услуг для населения, государства и экономики Санкт-Петербург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Численность жителей поселка по итогам переписи населения составляет – 1381 человек. Всего в индивидуальном жилом фонде – 827 дворов, церковь Александра Невского, памятники, 14 исторических зданий </w:t>
      </w:r>
      <w:r>
        <w:rPr>
          <w:bCs/>
          <w:lang w:val="en-US"/>
        </w:rPr>
        <w:t>XIX</w:t>
      </w:r>
      <w:r>
        <w:rPr>
          <w:bCs/>
        </w:rPr>
        <w:t xml:space="preserve"> – начало </w:t>
      </w:r>
      <w:r>
        <w:rPr>
          <w:bCs/>
          <w:lang w:val="en-US"/>
        </w:rPr>
        <w:t>XX</w:t>
      </w:r>
      <w:r>
        <w:rPr>
          <w:bCs/>
        </w:rPr>
        <w:t xml:space="preserve"> века, производственные и коммерческие организации, почта.</w:t>
      </w:r>
    </w:p>
    <w:p>
      <w:pPr>
        <w:pStyle w:val="Normal"/>
        <w:jc w:val="both"/>
        <w:rPr>
          <w:bCs/>
        </w:rPr>
      </w:pPr>
      <w:r>
        <w:rPr>
          <w:bCs/>
        </w:rPr>
        <w:t>Для роста благосостояния населения необходимо ускоренное привлечение масштабных инвестиций на развитие  инфраструктуры территор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казатели прогноза социально-экономического развития территории поселка Усть-Ижора Санкт-Петербур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816"/>
        <w:gridCol w:w="84"/>
        <w:gridCol w:w="816"/>
        <w:gridCol w:w="1080"/>
        <w:gridCol w:w="25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, предполагаемые объемы финансирования (млн. руб.)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ыполнение мероприя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 1. Повышение уровня благосостояния, рождаемости и продолжительности жизни населения Санкт- Петербур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>
          <w:trHeight w:val="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оциальная защи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отделения  временного проживания граждан пожилого возраста и инвалидов (Усть-Ижора, Шлиссельбургское ш., д.191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ГУ «Комплексный центр социального обслуживания населения Колпинского района, отдел социальной защиты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оциально-досугового отделения граждан пожилого возраста и инвалидов (Усть-Ижора, Шлиссельбургское ш., д.191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ГУ «Комплексный центр социального обслуживания населения Колпинского района, отдел социальной защиты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циально-реабилитационного центра для несовершеннолетних Колпинского района (Усть-Ижора, Шлиссельбургское ш., д. 1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ь 2. Повышение уровня конкурентоспособности и динамичный устойчивый рост экономики Санкт- Петербур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пешеходной доступности, п. Усть-Ижора (ул. Труда, д.17),  территория, ограниченная  ул. Труда, Петрозаводским шосс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ыбац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протяженностью 62,8 км, пос. Усть-Иж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йон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их газопро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-во дом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ораспределительная организация «ПЕТЕРБУРГГА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нутренней системы газоснабжения   (по льготам) (кол-во дом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ораспределительная организация «ПЕТЕРБУРГГАЗ»</w:t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3. Улучшение условий жизни населения Санкт-Петербур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благоустройства, озеленение территорий и обеспечение чистоты и поряд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берегоукрепление «Историко-Мемориальной зоны» в п. Усть-Иж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п.Усть-Ижора, КБДХ,КГИОП,ОРХ СБиД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Текущий ремонт и содержание дорог, расположенных в пределах границ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 бытовых отходов и мус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территорий, водных акваторий, тупиков и проезд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ое озеленение, проведение санитарных рубок (в том числе удаление аварийных, больных деревьев и кустарников), реконструкция зеленых насаждений внутриквартального озелен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Санкт-Петербурга по организации и осуществлению уборки и санитарной очистки территор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МО п. Усть-Ижора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он отдых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транспорта, транспортной инфраструктуры и организации дорожного движения на территории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офорного объекта на перекрестке Петрозаводского шоссе и ул. Труда в п. Усть-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ГУ «ДОДД» (КТ), ОРХ, СПиДХ, ОЗПБ</w:t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мероприятий на 2006-2008 годы по реструктуризации учреждений здравоохранения в соответствии с постановлением Правительства Санкт-Петербурга от 25.12.2005 № 16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женерно-изыскательных работ и подготовка проектно-сметной документации для реконструкции здания по адресу: Шлиссельбургское шоссе, д.169 под размещение больницы сестринского ух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Т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Т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землепользования, отдел здравоохран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2:00Z</dcterms:created>
  <dc:creator>HWChecker</dc:creator>
  <dc:description/>
  <cp:keywords/>
  <dc:language>en-US</dc:language>
  <cp:lastModifiedBy>User</cp:lastModifiedBy>
  <cp:lastPrinted>2010-11-15T16:55:00Z</cp:lastPrinted>
  <dcterms:modified xsi:type="dcterms:W3CDTF">2012-11-01T10:22:00Z</dcterms:modified>
  <cp:revision>2</cp:revision>
  <dc:subject/>
  <dc:title>МУНИЦИПАЛЬНЫЙ СОВЕТ</dc:title>
</cp:coreProperties>
</file>