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4004"/>
        <w:gridCol w:w="2957"/>
        <w:gridCol w:w="48"/>
        <w:gridCol w:w="584"/>
        <w:gridCol w:w="965"/>
        <w:gridCol w:w="1894"/>
        <w:gridCol w:w="864"/>
        <w:gridCol w:w="976"/>
        <w:gridCol w:w="2506"/>
        <w:gridCol w:w="504"/>
        <w:gridCol w:w="48"/>
        <w:gridCol w:w="7205"/>
      </w:tblGrid>
      <w:tr>
        <w:trPr>
          <w:trHeight w:val="290" w:hRule="atLeast"/>
        </w:trPr>
        <w:tc>
          <w:tcPr>
            <w:tcW w:w="1541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 к Постановлению МА № 52-п от 20.06.2012 г.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41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АДРЕСНАЯ ЦЕЛЕВАЯ ПРОГРАММА ПО БЛАГОУСТРОЙСТВУ ТЕРРИТОРИИ  ВНУТРИГОРОДСКОГО МУНИЦИПАЛЬНОГО ОБРАЗОВАНИЯ САНКТ-ПЕТЕРБУРГА ПОСЕЛКА УСТЬ-ИЖОРА НА 2012 ГОД 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для разработки программы</w:t>
            </w:r>
          </w:p>
        </w:tc>
        <w:tc>
          <w:tcPr>
            <w:tcW w:w="2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Санкт-Петербурга «Об организации местного самоуправления в                Санкт-Петербурге» от 23.09.2009 г. № 420-79, Закон Санкт-Петербурга от 02.11.2011 № 658-120 «О бюджете Санкт-Петербурга на 2012 год и плановый период 2013 и 2014 годов», Устав муниципального образования п.Усть-Ижора г.Санкт-Петербурга, Бюджетный Кодекс Российской Федерации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зчик</w:t>
            </w:r>
          </w:p>
        </w:tc>
        <w:tc>
          <w:tcPr>
            <w:tcW w:w="2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ая Администрация МО п. Усть-Ижора 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рограммы</w:t>
            </w:r>
          </w:p>
        </w:tc>
        <w:tc>
          <w:tcPr>
            <w:tcW w:w="2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населения муниципального образования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программы</w:t>
            </w:r>
          </w:p>
        </w:tc>
        <w:tc>
          <w:tcPr>
            <w:tcW w:w="2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 п.Усть-Ижора  на 2012 год 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№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емя и периодичн. проведен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мит финансирования, руб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мечание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Ликвидация несанкционированных свалок бытовых отходов и мусора, в т.ч.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квидация несанкционированных свалок: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  </w:t>
            </w:r>
            <w:r>
              <w:rPr>
                <w:color w:val="000000"/>
                <w:sz w:val="18"/>
                <w:szCs w:val="18"/>
              </w:rPr>
              <w:t xml:space="preserve">Услуги по сбору мусора с территории (собирание)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  </w:t>
            </w:r>
            <w:r>
              <w:rPr>
                <w:color w:val="000000"/>
                <w:sz w:val="18"/>
                <w:szCs w:val="18"/>
              </w:rPr>
              <w:t>Услуги по вывозу и утилизации мусор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мит финансировани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5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Уборка территорий, водных акваторий, тупиков и проездов, в т.ч.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 Очистка от мусора (услуги по очистке территории, приобретение инвентаря: мешки, грабли, лопаты, перчатки)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 Уборка пешеходной дорожки 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доль Петрозаводского шоссе от ул. Труда к остановке «ул. Труда»  на Петрозаводском шоссе до ул.Бугр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30 м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5 м²                        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 Покос травы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я МО по адресам: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раза в год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Детская площадка на ул. Новая, вокруг сквера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езд от Шлиссельбургского шоссе  до Петрозаводского шоссе (Кривоколенный)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Плановый переулок                                             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Школьная улица                                                       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От улицы  Школьной до улицы Третьей Пятилетки                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 Улица Славянская дорога от Петрозаводского шоссе до улицы  Станционной                                                               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 4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. Улица Малая – от улицы  Славянская дорога до ул. Л уговой              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Пешеходная дорожка от улицы Станционной  до Петрозаводского шоссе                                                        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 800,0 м²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 000,0 м²                               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Ул. Социалистическая                                              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Территория, прилегающая к улице Комсомола (в т. ч. к д.6)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 03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адовый переулок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Проезд от улицы Новая до Петрозаводского шоссе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:</w:t>
            </w:r>
          </w:p>
        </w:tc>
        <w:tc>
          <w:tcPr>
            <w:tcW w:w="6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 740,0 м²                               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 Уборка водных акватори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я МО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мит финансирования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00 000,00 </w:t>
            </w:r>
          </w:p>
        </w:tc>
        <w:tc>
          <w:tcPr>
            <w:tcW w:w="775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. Озеленение территории </w:t>
            </w:r>
          </w:p>
        </w:tc>
        <w:tc>
          <w:tcPr>
            <w:tcW w:w="2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 Посадка цветов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я МО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 м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-август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имит финансирования                                                                                                                                                      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4. Компенсационное озеленение, проведение санитарных рубок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 Валка аварийных деревьев, кустарников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я МО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и года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0 000,00 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 заявлениям жителей на основании предложений комиссии по благоустройству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имит финансирования                                                                                                                                                      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5. Организация и осуществление уборки и санитарной очистки территории муниципального образования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 Организация и осуществление уборки и санитарной очистки территории муниципального образования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течении года 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3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имит финансирования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300,00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6. Текущий ремонт проездов, въездов, пешеходных дорожек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1. Составление технического проекта (задания), смет 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течении года 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имит финансирования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 Содержание и благоустройство, обеспечение сохранности и восстановления мест погребения и воинских захоронений, мемориальных сооружений и объектов, увековечивающих память погибших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 Создание зон отдых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и год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9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мит финансирова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541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 на 2012 г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500 300,00</w:t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ила  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. специалист 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.А.Евтушенко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37:00Z</dcterms:created>
  <dc:creator>Владелец</dc:creator>
  <dc:description/>
  <cp:keywords/>
  <dc:language>en-US</dc:language>
  <cp:lastModifiedBy>User</cp:lastModifiedBy>
  <dcterms:modified xsi:type="dcterms:W3CDTF">2012-07-03T08:37:00Z</dcterms:modified>
  <cp:revision>2</cp:revision>
  <dc:subject/>
  <dc:title>Приложение № 1 к Постановлению МА №74-П от 28</dc:title>
</cp:coreProperties>
</file>