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0  июня  2012 г.       </w:t>
        <w:tab/>
        <w:t xml:space="preserve">                                                                                                          № 52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 планов и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Усть-Ижора на 201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е целевые программы МО п. Усть-Ижора на 2012 г. в новой редакци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ную программу по благоустройству внутригородского муниципального образования Санкт-Петербурга поселка Усть-Ижора на 2012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ную программу по мероприятиям в области дорожного хозяйства внутригородского муниципального образования Санкт-Петербурга поселка Усть-Ижора на 2012 г.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4:00Z</dcterms:created>
  <dc:creator>ВАСЯ</dc:creator>
  <dc:description/>
  <cp:keywords/>
  <dc:language>en-US</dc:language>
  <cp:lastModifiedBy>User</cp:lastModifiedBy>
  <cp:lastPrinted>2012-07-03T12:26:00Z</cp:lastPrinted>
  <dcterms:modified xsi:type="dcterms:W3CDTF">2012-07-03T13:24:00Z</dcterms:modified>
  <cp:revision>2</cp:revision>
  <dc:subject/>
  <dc:title>МУНИЦИПАЛЬНЫЙ СОВЕТ</dc:title>
</cp:coreProperties>
</file>