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04 апреля 2014 г.       </w:t>
        <w:tab/>
        <w:t xml:space="preserve">                                                                                               № 21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О п.Усть-Ижо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 с целью эффективного использования экономии от использования в текущем финансовом году бюджетных ассигнований и во исполнение местного бюджета внутригородского муниципального образования Санкт-Петербурга поселка Усть-Ижора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ведомственные целевые программы МО п. Усть-Ижора на 2014 г.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благоустройству территории внутригородского муниципального образования Санкт-Петербурга поселка Усть-Ижора на 2014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и содержанию дорог внутригородского муниципального образования Санкт-Петербурга поселка Усть-Ижора на 2014 г. (Приложение 2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 досуговым мероприятиям внутригородского муниципального образования Санкт-Петербурга поселка Усть-Ижора на 2014 г (Приложение 3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 мероприятиям по развитию массовой физической культуры и спорта внутригородского муниципального образования Санкт-Петербурга поселка Усть-Ижора на 2014 г (Приложение 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13:00Z</dcterms:created>
  <dc:creator>ВАСЯ</dc:creator>
  <dc:description/>
  <cp:keywords/>
  <dc:language>en-US</dc:language>
  <cp:lastModifiedBy>User</cp:lastModifiedBy>
  <cp:lastPrinted>2014-04-04T17:35:00Z</cp:lastPrinted>
  <dcterms:modified xsi:type="dcterms:W3CDTF">2014-04-04T13:35:00Z</dcterms:modified>
  <cp:revision>3</cp:revision>
  <dc:subject/>
  <dc:title>МУНИЦИПАЛЬНЫЙ СОВЕТ</dc:title>
</cp:coreProperties>
</file>