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5 к ПРОЕКТУ Постановления МА от 04.04.2014 г. № __-п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«О бюджете Санкт-Петербурга на 2014 год и плановый период 2015 и 2016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ег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нвентаря, необходимого для проведения мероприятия, сувенирной продукции, награждение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9:00Z</dcterms:created>
  <dc:creator>HWChecker</dc:creator>
  <dc:description/>
  <dc:language>en-US</dc:language>
  <cp:lastModifiedBy>User</cp:lastModifiedBy>
  <cp:lastPrinted>2013-11-22T10:29:00Z</cp:lastPrinted>
  <dcterms:modified xsi:type="dcterms:W3CDTF">2015-01-15T13:09:00Z</dcterms:modified>
  <cp:revision>2</cp:revision>
  <dc:subject/>
  <dc:title>УТВЕРЖДЕНО</dc:title>
</cp:coreProperties>
</file>