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1 к Постановлению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естной Администрации МО п. Усть-Ижор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от ____________    №    __________-п                                   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hanging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354" w:leader="none"/>
        </w:tabs>
        <w:bidi w:val="0"/>
        <w:spacing w:before="0" w:after="0"/>
        <w:ind w:left="0" w:right="-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по предоставлению Местной Администрацией внутригородского муниципального образования Санкт-Петербурга поселка Усть-Ижора, осуществляющей отдельные государственные полномочия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, государственной услуги по выдаче органом опеки и попечительства разрешения на изменение имени и фамилии ребенка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1. Предметом регулирования Административного регламента являются отношения, возникающие между заявителями и Местной Администрацией внутригородского муниципального образования Санкт-Петербурга поселка Усть-Ижора при предоставлении государственной услуги по выдаче органом опеки и попечительства разрешения на изменение имени и фамилии ребенка (далее – государственная услуга).</w:t>
      </w:r>
    </w:p>
    <w:p>
      <w:pPr>
        <w:pStyle w:val="Normal"/>
        <w:widowControl w:val="false"/>
        <w:bidi w:val="0"/>
        <w:spacing w:before="0" w:after="0"/>
        <w:ind w:left="0" w:right="0"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лок-схема предоставления государственной услуги приведена </w:t>
        <w:br/>
        <w:t>в приложении № 1 к Административному регламент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2. Заявителями являются граждане Российской Федерации, являющиеся родителями несовершеннолетнего в возрасте до четырнадцати, один из родителей несовершеннолетнего, с которым проживает ребенок, мать несовершеннолетнего, рожденного вне брака, в отношении которого отцовство не установлено </w:t>
        <w:br/>
        <w:t>(далее - заявители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 Требования к порядку информирования и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1. В предоставлении государственной услуги участвую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1.1. Комитет по делам записи актов гражданского состояния </w:t>
        <w:br/>
        <w:t>(далее – КЗАГС)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: 191015, Санкт-Петербург, Таврическая ул., д. 39, тел. (812) 271-79-43, факс (812) 271-41-10, адрес электронной почты: kzags@gov.spb.ru, адрес сайта: www.gov.spb.ru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1.2. Санкт-Петербургское государственное казенное учреждение «Многофункциональный центр предоставления государственных услуг» </w:t>
        <w:br/>
        <w:t>(далее – Многофункциональный центр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: Санкт-Петербург, ул. Красного Текстильщика, д.10-12, литера 0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 структурных подразделений Многофункционального центра ежедневно с 9.00 до 21.00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ста нахождения, график работы и справочные телефоны подразделений Многофункционального центра в приложении № 7 к Административному регламент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Центр телефонного обслуживания – 573-90-00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 сайта и электронной почты: www.gu.spb.ru/mfc/, e-mail: knz@mfcspb.ru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1.3. Санкт-Петербургские государственные казенные учреждения – районные жилищные агентства (далее – ГУЖА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ста нахождения, справочные телефоны и адреса электронной почты ГУЖА приведены в приложении №    10    к Административному регламент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: с 9.00 до 18.00 (в пятницу – до 17.00), перерыв с 13.00 до 13.48, выходные дни – суббота и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2. Перед предоставлением государственной услуги заявителям не требуется дополнительных обращений в иные исполнительные органы государственной власти            Санкт-Петербурга и организаци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 Информацию об органах местного самоуправления    и организациях, участвующих в предоставлении государственной услуги, указанных в пункте 1.3.1 Административного регламента, заявители могут получить следующими способами: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1. По телефонам, указанным в приложении № 9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2. В Центре телефонного обслуживания Многофункционального центра, указанного в пункте 1.3.1.2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3. Посредством письменных обращений, в том числе в электронном виде, </w:t>
        <w:br/>
        <w:t xml:space="preserve">в органы местного самоуправления Санкт-Петербурга (информация о месте нахождения </w:t>
        <w:br/>
        <w:t xml:space="preserve">и графике работы, справочные телефоны, адреса официальных сайтов органов местного самоуправления, предоставляющих государственную услугу, приведены в приложении </w:t>
        <w:br/>
        <w:t>№ 9 к Административному регламенту), Многофункциональный центр и его подразделени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4. При личном обращении в органы местного самоуправления, Многофункциональный центр и его подразделени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5. На стендах в местах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6. На официальном сайте Правительства Санкт-Петербурга www.gov.spb.ru, </w:t>
        <w:br/>
        <w:t xml:space="preserve">а </w:t>
      </w:r>
      <w:r>
        <w:rPr>
          <w:rFonts w:cs="Times New Roman CYR" w:ascii="Times New Roman CYR" w:hAnsi="Times New Roman CYR"/>
          <w:color w:val="0000FF"/>
          <w:sz w:val="24"/>
          <w:szCs w:val="24"/>
        </w:rPr>
        <w:t>также</w:t>
      </w:r>
      <w:r>
        <w:rPr>
          <w:rFonts w:cs="Times New Roman CYR" w:ascii="Times New Roman CYR" w:hAnsi="Times New Roman CYR"/>
          <w:sz w:val="24"/>
          <w:szCs w:val="24"/>
        </w:rPr>
        <w:t xml:space="preserve"> на Портале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7. При обращении к инфоматам (инфокиоскам, инфопунктам), размещенным </w:t>
        <w:br/>
        <w:t xml:space="preserve">в помещениях структурных подразделений Многофункционального центра, указанных </w:t>
        <w:br/>
        <w:t xml:space="preserve">в приложении к Административному регламенту; на улицах </w:t>
        <w:br/>
        <w:t>Санкт-Петербурга и в вестибюлях станций СПб ГУП «Санкт-Петербургский метрополитен» по адресам, указанным на Портал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I. Стандарт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. Наименование государственной услуги: выдача органом опеки </w:t>
        <w:br/>
        <w:t>и попечительства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решени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 изменение имени и фамилии ребенк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раткое наименование государственной услуги: выдача разрешени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 изменение имени и фамилии ребенка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2. Государственная услуга предоставляется органом местного самоуправления Санкт-Петербурга, на территории которого ребенок имеет регистрацию по месту жительства (пребывания), и в отношении которого разрешаются вопросы изменения имени, а также присвоенной ему фамилии, во взаимодействии </w:t>
        <w:br/>
        <w:t>с Многофункциональным центром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3. Результаты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ение (вручение) заявителю постановления о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ибо об отказе в таком разрешени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 бумажном носителе – постановление о предоставлении государственной услуги выдается лично заявителю органом местного самоуправления Санкт-Петербурга или Многофункциональным</w:t>
        <w:tab/>
        <w:t>центром либо направляется через отделения федеральной почтовой связ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форме электронного документа - путем отправки по электронной почте </w:t>
        <w:br/>
        <w:t>либо через Порта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4. Сроки предоставления государственной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рганом местного самоуправления Санкт-Петербурга принимается решение </w:t>
        <w:br/>
        <w:t>о разрешении либо об отказе в разрешении на    изменение имени ребенку, а также    присвоенной ему фамилии в течение тридцати дней со дня получения от заявителя заявления и документов, указанных в пункте 2.6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направления органом местного самоуправления межведомственных запросов и получения ответов на них срок предоставления государственной услуги может быть увеличен на 5 дней в соответствии 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ституция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жданский кодекс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емейный кодекс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06.04.2011 № 63-ФЗ «Об электронной подписи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24.04.2008 № 48-ФЗ «Об опеке и попечительстве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акон Санкт-Петербурга от 31.10.2007 № 536-109 «О наделении органов местного самоуправления в Санкт-Петербурге отдельными государственными полномочиями Санкт-Петербурга по организации и осуществлению деятельности по опеке </w:t>
        <w:br/>
        <w:t>и попечительству, назначению и выплате денежных средств на содержание детей, находящихся под опекой (попечительством), и денежных средств на содержание детей, переданных на воспитание в приемные семьи, в Санкт-Петербурге»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становление Правительства Санкт-Петербурга от 23.12.2011 № 1753 «О порядке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ления в Санкт-Петербурге, </w:t>
        <w:br/>
        <w:t>а также услуг государственных учреждений, подведомственных исполнительным органам государственной власти Санкт-Петербурга, и других организаций, в которых размещается государственное задание (заказ)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 Исчерпывающий перечень документов, необходимых в соответствии </w:t>
        <w:br/>
        <w:t>с нормативными правовыми актами для предоставления государственной услуги, подлежащих представлению заявителями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6.1. При совместном обращении родителей об изменении имени ребенка и (или) фамилии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я обоих родителей, согласно приложению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 1 к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кументы, удостоверяющие личность заявителей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 несовершеннолетнего старше десяти лет о согласии на изменение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амилии (имени), согласно приложению № 2 к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равка о регистрации по месту пребывания несовершеннолетнего, </w:t>
        <w:br/>
        <w:t>в отношении которого обращается заявитель, о разрешении на изменение имени, а также    присвоенной ему фамилии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2. При обращении родителя, с которым проживает несовершеннолетний, </w:t>
        <w:br/>
        <w:t>о присвоении несовершеннолетнему своей фамилии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я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аявление родителя, с которым проживает ребенок, согласно приложению № 3 </w:t>
        <w:br/>
        <w:t>к Административному   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    родителя, проживающего отдельно от ребенка, согласно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иложению </w:t>
        <w:br/>
        <w:t xml:space="preserve">№ 4 к Административному    регламенту, а в случае невозможности установления его места нахождения, лишения его родительских прав, признания недееспособным, </w:t>
        <w:br/>
        <w:t xml:space="preserve">а также в случаях уклонения родителя без уважительных причин от воспитания </w:t>
        <w:br/>
        <w:t>и содержания ребенка, вместо вышеназванного заявления    родителя представляются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шение суда: о лишении родительских прав; признания недееспособным; безвестно отсутствующим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равка органов внутренних дел о розыске гражданина (при невозможности установления места нахождения родителя);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окументы органов внутренних дел о возбуждении уголовного дела о злостном уклонении от уплаты алиментов, приговором суда по такому делу и иными документами, подтверждающими уклонение родителя без уважительных причин от воспитания </w:t>
        <w:br/>
        <w:t>и содержания ребенка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шение суда об определении места жительства несовершеннолетнего, мировое соглашение об определении места жительства несовершеннолетнего и т.д.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 несовершеннолетнего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арше десяти лет о согласии на изменение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амилии, согласно приложению № 2 к Административному    регламенту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3. При обращении матери ребенка, за получением государственной услуги, </w:t>
        <w:br/>
        <w:t xml:space="preserve">в случае если ребенок рожден от лиц, не состоящих в браке между собой, и отцовство </w:t>
        <w:br/>
        <w:t>в законном порядке не устанавливалось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кументы, удостоверяющие личность заявителей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 матери ребенка, согласно приложению № 5 к Административному   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 несовершеннолетнего старше десяти лет о согласии на изменение фамилии, согласно приложению № 2 к Административному    регламент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4. Исчерпывающий перечень документов, необходимых в соответствии </w:t>
        <w:br/>
        <w:t xml:space="preserve">с нормативными правовыми актами для предоставления государственной услуги </w:t>
        <w:br/>
        <w:t>и услуг, которые являются необходимыми и обязательными для предоставления государственной услуги, которые находятся в распоряжении иных исполнительных органов, федеральных органов исполнительной власти и органов государственных внебюджетных фондов и органов местного самоуправления, подведомственных им организаций и иных организаций, и которые заявитель вправе представить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идетельство о рождении ребенка, выданное на территории Санкт-Петербурга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идетельство о расторжении брака, выданное на территории Санкт-Петербург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равка о регистрации по месту жительства несовершеннолетнего, </w:t>
        <w:br/>
        <w:t xml:space="preserve">в отношении которого обращается заявитель о разрешении органом опеки </w:t>
        <w:br/>
        <w:t xml:space="preserve">и попечительства вопросов изменения имени ребенку, а также присвоенную ему фамилию </w:t>
        <w:br/>
        <w:t>(в отношении жилых помещений, ведение регистрационного учета граждан по месту жительства в которых в части, возложенной на жилищные организации, осуществляют ГУЖА)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7. При предоставлении государственной услуги запрещено требовать </w:t>
        <w:br/>
        <w:t>от заявител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сутствие в заявлении обязательной к указанию информации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ставление заявителем документов, содержащих исправления, серьезные повреждения, не позволяющие однозначно истолковать их содержание, отсутствие обратного адреса, отсутствие подписи, печати и др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9. Основания для приостановления и (или) отказа в предоставлении государственной услуги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9.1. Основанием для отказа в предоставлении государственной услуги является отсутствие сведений в документах, указанных в пункте 2.6 Административного    регламента, подтверждающих право заявителя на получ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9.2. Основания для приостановления предоставления государственной услуги действующим законодательством не предусмотрены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0. Услуги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, не предусмотрен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1. Максимальный срок ожидания в очереди при подаче заявления </w:t>
        <w:br/>
        <w:t>о предоставлении государственной услуги и при получении результата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1.1. Срок ожидания в очереди (при ее наличии) при подаче заявления </w:t>
        <w:br/>
        <w:t xml:space="preserve">и необходимых документов в орган местного самоуправления Санкт-Петербурга </w:t>
        <w:br/>
        <w:t>не должен превышать одного час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1.2. Срок ожидания в очереди при подаче заявления и документов </w:t>
        <w:br/>
        <w:t>в многофункциональном центре не должен превышать сорока пяти минут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1.3. Срок ожидания в очереди при получении документов </w:t>
        <w:br/>
        <w:t>в Многофункциональном центре не должен превышать пятнадцати минут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2. Плата за предоставление государственной услуги не взимаетс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3. Срок и порядок регистрации запроса заявителя о предоставлении государственной услуги, услуги организации, участвующей в предоставлении государственной услуги, в том числе в электронной форм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3.1. Регистрация запроса осуществляется органом местного самоуправления </w:t>
        <w:br/>
        <w:t>Санкт-Петербурга в течение одного рабочего дня с момента получения органом местного самоуправления Санкт-Петербурга документов, указанных в пункте 2.6 Административного регламента.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 Требования к помещениям, в которых предоставляются государственные </w:t>
        <w:br/>
        <w:t>услуги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1. Помещения, в которых предоставляются государственные услуги, место ожидания, должны иметь площади, предусмотренные санитарными нормами </w:t>
        <w:br/>
        <w:t xml:space="preserve">и требованиями к рабочим (офисным) помещениям, где оборудованы рабочие места </w:t>
        <w:br/>
        <w:t xml:space="preserve">с использованием персональных компьютеров и копировальной техники, и места </w:t>
        <w:br/>
        <w:t xml:space="preserve">для приема посетителей, а также должны быть оборудованы стульями и столами, иметь писчие принадлежности (карандаши, авторучки, бумагу) для заполнения запросов </w:t>
        <w:br/>
        <w:t>о предоставлении государственной услуги и производству вспомогательных записей (памяток, пояснений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2. На информационных стендах, размещаемых в местах приема граждан, </w:t>
        <w:br/>
        <w:t>и на официальном сайте Правительства Санкт-Петербурга содержится следующая информаци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чень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(режим) работы органа местного самоуправления Санкт-Петербурга, осуществляющих прием и консультации заявителей по вопросам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реса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актная информация об органах местного самоуправления Санкт-Петербурга, участвующих 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рядок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документов, необходимых для получ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зец заполнения заявления на получение государственной услуги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5. Показатели доступности и качества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5.1. Количество взаимодействий заявителя с органом местного самоуправления Санкт-Петербурга, участвующими в предоставлении государственной услуги – не более 3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5.2. Продолжительность взаимодействия должностных лиц при предоставлении государственной услуги 10 мин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5.3. Способы предоставления государственной услуги заявителю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посредственно при посещении органа местного самоуправления </w:t>
        <w:br/>
        <w:t>Санкт-Петербурга, участвующего 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одразделении Многофункционального центр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электронном виде (посредством Портала в соответствии с этапами предоставления государственной услуги, определенными распоряжением Правительства Санкт-Петербурга от 22.03.2011 № 8-рп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4. Сроки промежуточного информирования заявителя о результатах предоставления государственной услуги действующим законодательством </w:t>
        <w:br/>
        <w:t>не установлен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5. Способы информирования заявителя о результатах предоставления государственной услуги – по телефону, по электронной почте, </w:t>
        <w:br/>
        <w:t>в письменном вид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6. Количество документов, необходимых для предоставления заявителем </w:t>
        <w:br/>
        <w:t>в целях получения государственной услуги: от 8 до 11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5.7. Количество документов (информации), которую запрашивает орган местного самоуправления Санкт-Петербурга без участия заявителя: от 0 до 3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8. Количество услуг, являющихся необходимыми и обязательными </w:t>
        <w:br/>
        <w:t xml:space="preserve">для предоставления государственной услуги действующим законодательством – </w:t>
        <w:br/>
        <w:t>не установлено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9. Порядок осуществления контроля за предоставлением государственной услуги, со стороны граждан, их объединений и организаций осуществляется </w:t>
        <w:br/>
        <w:t>в соответствии 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10. Предусмотрена выдача результата предоставления государственной услуги </w:t>
        <w:br/>
        <w:t>в электронном вид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6. Требования, учитывающие особенности предоставления государственных услуг по устным и    письменным обращениям (в том числе в электронной форме)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6.1. Информация по вопросам предоставления государственной услуги доводится до сведения заявителей, иных заинтересованных лиц по их письменным </w:t>
        <w:br/>
        <w:t>(в том числе в электронном виде) и устным обращения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рганами местного самоуправления Санкт-Петербурга принимаются обращения </w:t>
        <w:br/>
        <w:t xml:space="preserve">в письменном виде свободной формы (в том числе в электронной форме). В письменном обращении указываются: наименование органа местного самоуправления </w:t>
        <w:br/>
        <w:t xml:space="preserve">Санкт-Петербурга    либо фамилия, имя, отчество соответствующего должностного лица органа местного самоуправления Санкт-Петербурга, а также фамилия, имя, отчество заявителя, почтовый адрес, по которому должны быть направлены ответ, уведомление </w:t>
        <w:br/>
        <w:t>о переадресации обращения, суть обращения, подпись заявителя и да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необходимости в подтверждение изложенных в письменном обращении фактов к письменному обращению прилагаются документы и материалы либо их коп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ответах на телефонные звонки и устные обращения специалист подробно </w:t>
        <w:br/>
        <w:t>и в корректной форме информирует обратившееся лицо по вопросу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вет на телефонный звонок начинается с информации о наименовании органа, </w:t>
        <w:br/>
        <w:t>в который позвонило обратившееся лицо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о время разговора специалист четко произносит слова, избегает параллельных разговоров с окружающими людьми и не прерывает разговор по причине поступления звонка на другой аппарат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, осуществляющий устную консультацию, принимает все необходимые меры для ответа, в том числе и с привлечением других специалист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если специалист, к которому обратилось лицо, не может ответить </w:t>
        <w:br/>
        <w:t>на данный вопрос в настоящий момент, он предлагает обратившемуся лицу назначить другое удобное для гражданина время для консульт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конце консультации специалист кратко подводит итог и перечисляет действия, которые следует предпринять обратившемуся лиц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6.2. По справочным номерам телефонов, указанным в пунктах 1.3.1.1 и 1.3.1.2 Административного    регламента, предоставляется следующая информация, связанная с предоставлением государственной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чень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афик (режим) работы органов местного самоуправления Санкт-Петербурга, участвующих в предоставлении государственной услуги и осуществляющих прием </w:t>
        <w:br/>
        <w:t>и консультации заявителей по вопросам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реса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актная информация об органах местного самоуправления Санкт-Петербурга, участвующих 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атегории граждан, имеющие право на получение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документов, необходимых для получ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рок принятия решения о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 текущих административных действиях, предпринимаемых по обращению заявител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 принятом решении по конкретному письменному обращению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рядок обжалования действий (бездействия) должностных лиц, а также принимаемых ими решений при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рядок записи на прием к должностному лиц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6.3. Особенности предоставления государственной услуги </w:t>
        <w:br/>
        <w:t>в электронной форме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итель может получить государственную услугу в электронной форме путем заполнения в электронном виде заявления на Информационном портале «Государственные услуги в Санкт-Петербурге» (www.gu.spb.ru) (далее – Портал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осударственная услуга может быть получена в электронной форме </w:t>
        <w:br/>
        <w:t xml:space="preserve">в соответствии с Планом перехода на предоставление исполнительными органами государственной власти Санкт-Петербурга государственных услуг в электронном виде, утвержденным распоряжением Правительства Санкт-Петербурга от 22.03.2011 № 8-рп </w:t>
        <w:br/>
        <w:t>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электронном виде государственную услугу можно получить с помощью Портал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Этапы перехода на предоставление услуг в электронном виде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-й этап - размещение информации об услуге в Сводном реестре государственных услуг и на Едином портале государственных услуг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-й этап - размещение на Едином портале государственных услуг форм заявлений </w:t>
        <w:br/>
        <w:t>и иных документов, необходимых для получения соответствующих услуг, и обеспечение доступа к ним для копирования и заполнения в электронном вид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-й этап 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-й этап - обеспечение возможности для заявителей осуществлять </w:t>
        <w:br/>
        <w:t>с использованием Единого портала государственных услуг мониторинг хода предоставления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-й этап - обеспечение возможности получения результатов предоставления услуги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электронном виде на Едином портале государственных услуг, если это не запрещено федеральным законо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Электронные заявления (заявки) отправляются через «Электронную приемную» Портала с использованием «логина» и «пароля» заявителя, а также могут быть подписаны заявителем электронной подписью или заверены универсальной электронной карто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, если после направления заявителем электронного заявления (заявки) необходимо посещение заявителем органа местного самоуправления Санкт-Петербурга, </w:t>
        <w:br/>
        <w:t xml:space="preserve">то для заявителя, отправившего электронную заявку, должностное лицо органа местного самоуправления Санкт-Петербурга формирует приглашение на прием, которое отображается в браузере заявителя. Приглашение содержит необходимую информацию </w:t>
        <w:br/>
        <w:t>с указанием: адреса органа местного самоуправления Санкт-Петербурга, в который необходимо обратиться заявителю, даты и времени приема, номера очереди, идентификационного номера приглашения, а также перечня документов, которые необходимо предоставить на прием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, если обязательное посещение заявителем органа местного самоуправления Санкт-Петербурга не требуется, то посредством Портала осуществляется мониторинг хода предоставления государственной услуги, а также информирование заявителя о результате предоставления государственной услуги в соответствии с этапами предоставления государственной услуги в электронном вид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а предоставлением государственной услуги заявители могут обращаться </w:t>
        <w:br/>
        <w:t>с заявлением на бумажном носителе в орган местного самоуправления Санкт-Петербурга по месту жительства заявителя либо Многофункциональный центр, в форме электронного документа – через Портал.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 Описание последовательности административных процедур </w:t>
        <w:br/>
        <w:t>при предоставлении государственной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ем заявления и документов, необходимых для предоставления государственной услуги;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дготовка и направление межведомственных запросов о предоставлении документов, необходимых для предоставления государственной услуги, находящихся </w:t>
        <w:br/>
        <w:t xml:space="preserve">в распоряжении иных органов государственной власти и организаций, в том числе </w:t>
        <w:br/>
        <w:t>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дание органом местного самоуправления Санкт-Петербурга постановления </w:t>
        <w:br/>
        <w:t>о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либо </w:t>
        <w:br/>
        <w:t>об отказе в таком разрешен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Предоставление государственной услуги в электронном виде осуществляется </w:t>
        <w:br/>
        <w:t>в соответствии с пунктом 2.16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 Прием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3.1. События (юридические факты), являющиеся основанием для начала административной процедуры: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ступление (посредством личного обращения заявителя, обращения заявителя </w:t>
        <w:br/>
        <w:t xml:space="preserve">в электронной форме посредством Портала либо посредством организаций почтовой связи, от Многофункционального центра) в орган местного самоуправления </w:t>
        <w:br/>
        <w:t>Санкт-Петербурга заявления о предоставлении государственной услуги и прилагаемых документов, указанных в пункте 2.6 Административного    регламента</w:t>
        <w:br/>
        <w:t>(далее – комплект документов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2. Ответственным за выполнение административной процедуры является специалист органа местного самоуправления Санкт-Петербурга, ответственный за прием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3. Содержание и продолжительность выполнения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</w:t>
        <w:br/>
        <w:t xml:space="preserve">к должностным обязанностям которого отнесено выполнение отдельных государственных полномочий Санкт-Петербурга по организации и осуществлению деятельности по опеке </w:t>
        <w:br/>
        <w:t>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 (далее – отдельные государственные полномочия), ответственный за прием заявления и документов, необходимых для предоставления государственной услуги, при обращении заявителей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станавливает личность заявителя и его полномочия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нсультирует заявителя о порядке оформления заявления 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специалистом органом местного самоуправления </w:t>
        <w:br/>
        <w:t>Санкт-Петербурга, ответственным за прием документов, о чем на заявлении делается соответствующая запись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еряет наличие документов и дает их оценку на предмет соответствия перечню документов, указанных в пункте 2.6 Административного    регламента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необходимости направления межведомственных запросов </w:t>
        <w:br/>
        <w:t xml:space="preserve">в исполнительные органы государственной власти (организации) Санкт-Петербурга </w:t>
        <w:br/>
        <w:t xml:space="preserve">о предоставлении необходимых сведений (документов), а также получение ответов на них (далее – межведомственный запрос) передает копию заявления с отметкой </w:t>
        <w:br/>
        <w:t>о необходимости подготовки межведомственных запросов специалисту органов местного самоуправления, ответственному за подготовку и направление межведомственных запросов, а также получение ответов на них, в том числе 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серокопирует документы (в случае необходимости), заверяет копии документов. Копии заверяются подписью лица, ответственного за прием документов, с указанием его должности, фамилии и инициалов, а также даты заверения копии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иксирует факт приема документов, указанных в пункте 2.6 Административного регламента, в журнале регистрации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дает комплект документов специалисту органа местного самоуправления              Санкт-Петербурга, к должностным обязанностям которого отнесено выполнение отдельных государственных полномочий, ответственному за подготовку проекта решения о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либо </w:t>
        <w:br/>
        <w:t>об отказе в таком разрешен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должительность административной процедуры не должна превышать одного рабочего дн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ответственный </w:t>
        <w:br/>
        <w:t>за прием заявления и документов, необходимых для предоставления государственной услуги, посредством Многофункционального центра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учает копии документов и реестр документов из Многофункционального центра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в электронном виде (в составе пакетов электронных дел получателей государственной услуги)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) на бумажных носителях (в случае необходимости обязательного представления оригиналов документ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водит сверку реестра документов с представленными документами, определяет необходимость осуществления межведомственных запросов в исполнительные органы государственной власти Санкт-Петербурга, органы государственной власти (организации) субъектов Российской Федерации, других государств, о чем на заявлении делается соответствующая запись;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еряет наличие документов и дает их оценку на предмет соответствия перечню документов, указанных в пункте 2.6 Административного    регламента, определяет необходимость осуществления межведомственных запросов, о чем на заявлении делается соответствующая запись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необходимости направления межведомственных запросов передает копию заявления с отметкой о необходимости подготовки межведомственных запросов специалисту органа местного самоуправления Санкт-Петербурга, ответственному </w:t>
        <w:br/>
        <w:t xml:space="preserve">за подготовку и направление межведомственных запросов, а также получение ответов </w:t>
        <w:br/>
        <w:t>на них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иксирует факт приема документов, указанных в пункте 2.6 Административного    регламента, в журнале регист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дает комплект документов заявителя для принятия решения специалисту органа местного самоуправления Санкт-Петербурга, ответственному за подготовку решения о    предоставлении мер социальной поддержк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3.4. Критериями принятия решения в рамках административной процедуры является соответствие комплекта документов, требованиям, установленным нормативными правовыми актами, регулирующих отношения, возникающие в связи </w:t>
        <w:br/>
        <w:t>с предоставлением государственной услуги, согласно п. 2.5 Административного    регламент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5. Результат административной процедуры и порядок передачи результат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ответственный </w:t>
        <w:br/>
        <w:t xml:space="preserve">за прием заявления и документов, необходимых для предоставления государственной услуги, передает комплект документов специалисту органа местного самоуправления                                      Санкт-Петербурга, ответственному за подготовку межведомственных запросов, </w:t>
        <w:br/>
        <w:t xml:space="preserve">и специалисту органа местного самоуправления Санкт-Петербурга, ответственному </w:t>
        <w:br/>
        <w:t xml:space="preserve">за подготовку постановления органа местного самоуправления Санкт-Петербурга </w:t>
        <w:br/>
        <w:t>о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либо </w:t>
        <w:br/>
        <w:t>об отказе в таком разрешен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6. Способ фиксации результата выполнения административной процедуры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заявления и документов в соответствующем журнале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.4. </w:t>
      </w:r>
      <w:r>
        <w:rPr>
          <w:rFonts w:cs="Times New Roman CYR" w:ascii="Times New Roman CYR" w:hAnsi="Times New Roman CYR"/>
          <w:sz w:val="24"/>
          <w:szCs w:val="24"/>
        </w:rPr>
        <w:t xml:space="preserve">Подготовка и направление межведомственных запросов о предоставлении документов, необходимых для предоставления государственной услуги, находящихся </w:t>
        <w:br/>
        <w:t xml:space="preserve">в распоряжении иных органов государственной власти и организаций, в том числе </w:t>
        <w:br/>
        <w:t>с использованием единой системы межведомственного электронного взаимодейств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1. События (юридические факты), являющиеся основанием для начала административной процедуры: установление необходимости направления межведомственного запроса при приеме документов заявителя, получение копии заявления с соответствующей записью специалистом органа местного самоуправления, ответственным за подготовку, направление межведомственных запросов и получение ответов на них, от специалиста органа местного самоуправления, ответственного за прием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4.2. В рамках административной процедуры специалист органа местного самоуправления, ответственный за подготовку, направление межведомственных запросов </w:t>
        <w:br/>
        <w:t>и получение ответов на них, осуществляет следующие административные действи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пределяет состав документов (информации), подлежащих получению </w:t>
        <w:br/>
        <w:t>по межведомственным запросам, и органы (организации), в которые должны быть направлены межведомственные запрос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дготавливает проекты межведомственных запросов, в том числе в форме электронного документ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ет проекты межведомственных запросов на подпись лицу, уполномоченному подписывать межведомственные запросы, в том числе </w:t>
        <w:br/>
        <w:t>с использованием электронной подпис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яет межведомственные запросы в: КЗАГС; ГУЖА посредством автоматизированной информационной системы «Население. Жилой фонд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учает ответы на межведомственные запрос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нализирует документы (информацию), полученные в рамках межведомственного взаимодействия (ответы на межведомственные запросы), на соответствие направленному межведомственному запросу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дает полученные документы (информацию) специалисту органа местного самоуправления, ответственному за подготовку постановления органа местного самоуправления Санкт-Петербурга о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ибо об отказе в таком разрешен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жведомственный запрос должен содержать следующие сведени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органа (организации), направляющего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органа (организации), в адрес которого направляется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услуги, для предоставления которой необходимо представление документа и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казание на положения нормативного правового акта, которыми установлено представление документа и(или) информации, необходимых для предоставления услуги, </w:t>
        <w:br/>
        <w:t>и указание на реквизиты данного нормативного правового а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едения, необходимые для представления документа и(или) информации, установленные Административным    регламентом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актная информация для направления ответа на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ата направления межведомственного запроса и срок ожидаемого ответа </w:t>
        <w:br/>
        <w:t>на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амилия, имя, отчество и должность лица, подготовившего и направившего межведомственный запрос, его подпись, в том числе электронная подпись, а также номер служебного телефона и(или) адрес электронной почты данного лица для связ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жведомственный запрос направляет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редством региональной системы межведомственного электронного взаимодействия Санкт-Петербурга (далее - РСМЭВ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электронной почте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ными способами, не противоречащими законодательств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атой направления межведомственного запроса считается дата регистрации исходящего запроса системой управления РСМЭВ, либо дата отправки документа </w:t>
        <w:br/>
        <w:t>с межведомственным запросом по электронной почте. В случае направления межведомственного запроса иными способами, предусмотренными законодательством, днем направления межведомственного запроса считается дата почтового отправ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3. Продолжительность административной процедуры составляет один рабочий день (при условии использования единой системы межведомственного электронного взаимодействия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направления органом местного самоуправления межведомственных запросов в органы государственной власти (организации) субъектов Российской Федерации и иных государств, местные администрации муниципальных образований </w:t>
        <w:br/>
        <w:t xml:space="preserve">(в том числе иных субъектов Российской Федерации) и получения ответов на них срок предоставления государственной услуги может быть увеличен в соответствии </w:t>
        <w:br/>
        <w:t>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отсутствии использования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дготовка, направление межведомственных запросов </w:t>
        <w:br/>
        <w:t xml:space="preserve">и получение ответов на них осуществляется в соответствии со статьей 7.1 Федерального закона от 27.07.2010 № 210-ФЗ «Об организации предоставления государственных </w:t>
        <w:br/>
        <w:t xml:space="preserve">и муниципальных услуг», а также    Порядком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ления в Санкт-Петербурге, а также услуг государственных учреждений, подведомственных исполнительным органам государственной власти </w:t>
        <w:br/>
        <w:t xml:space="preserve">Санкт-Петербурга, и других организаций, в которых размещается государственное задание (заказ), утвержденным постановлением Правительства Санкт-Петербурга </w:t>
        <w:br/>
        <w:t>от 23.12.2011 № 1753 (далее - Порядок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рок подготовки и направления ответа на межведомственный запрос </w:t>
        <w:br/>
        <w:t>в соответствии с Порядком не может превышать пяти рабочих дней после поступления межведомственного запрос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4.4. Административная процедура осуществляется специалистом органа местного самоуправления, ответственным за подготовку, направление межведомственных запросов </w:t>
        <w:br/>
        <w:t>и получение ответов на них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5. Критерием принятия решения в рамках административной процедуры является отсутствие в представленном заявителем комплекте документов, документов, указанных в    пункте 2.6 Административного    регламен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4.6. Результатом административной процедуры является получение органами местного самоуправления документов и информации, которые находятся в распоряжении иных исполнительных органов, федеральных органов исполнительной власти и органов государственных внебюджетных фондов, органов исполнительной власти субъектов Российской Федерации и органов местного самоуправления, подведомственных </w:t>
        <w:br/>
        <w:t xml:space="preserve">им организаций и иных организаций, и которые заявитель вправе представить, указанных </w:t>
        <w:br/>
        <w:t>в пункте 2.6 Административного регламента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7. Способом фиксации результата выполнения административной процедуры является регистрация запроса и ответа на запрос в информационной системе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5. Принятие органом опеки и попечительства решения о разрешении </w:t>
        <w:br/>
        <w:t>на изменение имени ребенку, а также    присвоенной ему фамилии либо об отказе в таком разрешен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5.1. События (юридические факты), являющиеся основанием для начала административной процедуры: получение специалистом органа местного самоуправления Санкт-Петербурга, ответственным за издание постановления органа местного самоуправления Санкт-Петербурга о разрешении на изменение имени ребенку, </w:t>
        <w:br/>
        <w:t>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ибо об отказе в таком разрешении, комплекта документов, предусмотренного пунктом 2.6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2. Ответственными за выполнение административной процедуры являютс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ответственное </w:t>
        <w:br/>
        <w:t xml:space="preserve">за издание постановления органа местного самоуправления Санкт-Петербурга </w:t>
        <w:br/>
        <w:t>о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либо </w:t>
        <w:br/>
        <w:t>об отказе в таком разрешении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уководитель структурного подразделения органа местного самоуправления </w:t>
        <w:br/>
        <w:t>Санкт-Петербурга, к должностным обязанностям которого отнесено выполнение отдельных государственных полномочий    (при наличии в органе местного самоуправления Санкт-Петербурга соответствующего структурного подразделения)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местной администрации муниципального образования Санкт-Петербург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3. Содержание и продолжительность выполнения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 органа местного самоуправления Санкт-Петербурга, к должностным обязанностям которого отнесено выполнение отдельных государственных полномочий, ответственный за    подготовку проекта решения о   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ибо об отказе в таком разрешении, проводит оценку полученных документов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отовит проект постановления о разрешении на изменение имени ребенку, а также    присвоенной ему фамил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ибо об отказе в таком разрешении, согласно приложению № 6        к Административному   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дает проект постановления, согласованный с руководителем структурного подразделения органа местного самоуправления Санкт-Петербурга, к должностным обязанностям которого отнесено выполнение отдельных государственных полномочий    (при его наличии), главе местной администрации для подписа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местной администрации внутригородского муниципального образования Санкт-Петербурга поселка Усть-Ижор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учает проект постановлен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одобрения – подписывает постановление (соответствующее разъяснение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несогласия – излагает замечания и возвращает указанный проект постановления на доработку и исправление специалисту органа местного самоуправления Санкт-Петербурга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ле подписания постановления главой местной администрации должностное лицо органа местного самоуправления Санкт-Петербурга, ответственное за подготовку постановления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яет соответствующее постановление в адрес заявителя (либо вручает заявителю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иксирует отправку в адрес заявителя (либо получение заявителем) постановления </w:t>
        <w:br/>
        <w:t>в соответствующем журнале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яет соответствующее разъяснение в адрес заявителя (либо вручает заявителю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иксирует отправку в адрес заявителя (либо получение заявителем) разъяснения </w:t>
        <w:br/>
        <w:t>в соответствующем журнал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должительность административной процедуры не должна превышать пятнадцати дней с момента представления заявителем документов, указанных в пункте </w:t>
        <w:br/>
        <w:t>2.6 Административного    регламента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4. Критерии принятия решения местной администрацией органа местного самоуправления Санкт-Петербурга определяются наличием или отсутствием правовых оснований для предоставления государственной услуги в соответствии с требованиями, установленными нормативными правовыми актами,    указанными в пункте 2.5 Административного    регламен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5. Результат административной процедуры и порядок передачи результата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дание соответствующего постановления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ение соответствующего постановления    заявител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6. Способ фиксации результата выполнения административной процедуры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дписанное главой местной администрации органа местного самоуправления        Санкт-Петербурга постановления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постановления в журнале регистрации постановлени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метка о направлении в адрес заявителя (личном получении заявителем) постановл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V. Формы контрол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0" w:firstLine="70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руководителем органа местного самоуправления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2. Руководитель местной администрации органа местного самоуправления осуществляет контроль за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длежащим исполнением Административного    регламента сотрудниками подразделения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еспечением сохранности принятых от заявителя документов </w:t>
        <w:br/>
        <w:t xml:space="preserve">и соблюдением сотрудниками подразделения особенностей по сбору </w:t>
        <w:br/>
        <w:t>и обработке персональных данных заявителя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3. Руководитель местной администрации органа местного самоуправления </w:t>
        <w:br/>
        <w:t xml:space="preserve">и специалисты, непосредственно предоставляющие государственную услугу, несут персональную ответственность за соблюдение сроков и порядка приема документов, своевременности оформления и отправления межведомственных запросов, соответствие результатов рассмотрения документов требованиям законодательства, принятию мер </w:t>
        <w:br/>
        <w:t xml:space="preserve">по проверке представленных документов, соблюдение сроков и порядка предоставления государственной услуги, подготовки отказа в предоставлении государственной услуги, </w:t>
        <w:br/>
        <w:t xml:space="preserve">за соблюдение сроков и порядка выдачи документов. Персональная ответственность руководителя подразделения и специалистов закрепляется в должностных регламентах </w:t>
        <w:br/>
        <w:t>в соответствии с требованиями законодательства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частности, специалисты несут ответственность за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ребование у заявителей документов или платы, не предусмотренных Административным регламентом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каз в приеме документов по основаниям, не предусмотренным Административным регламентом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рушение сроков регистрации запросов заявителя о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рушение срока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ение необоснованных межведомственных запросов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рушение сроков подготовки межведомственных запросов и ответов </w:t>
        <w:br/>
        <w:t>на межведомственные запросы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обоснованное не предоставление информации на межведомственные запросы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4. Оператор Портала (специалисты СПб ГУП «Санкт-Петербургский информационно-аналитический центр») осуществляют контроль за своевременностью доставки электронных заявлений на автоматизированное рабочее место специалиста структурного подразделения органа местного самоуправления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сональная ответственность специалистов СПб ГУП «Санкт-Петербургский информационно-аналитический центр» закрепляется в должностных инструкциях </w:t>
        <w:br/>
        <w:t>в соответствии с требованиями законодательства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ы СПб ГУП «Санкт-Петербургский информационно-аналитический центр» несут ответственность за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хнологическое обеспечение работы Портал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едение ежедневного мониторинга незакрытых структурными подразделениями органа местного самоуправления обращений заявителей на Портале и направление сообщений о незакрытых обращениях заявителей руководителям органа местного самоуправления по официальным адресам электронной почты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5. В рамках предоставления государственной услуги осуществляются плановые </w:t>
        <w:br/>
        <w:t>и внеплановые проверки полноты и качества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уководитель органа местного самоуправления ежеквартально осуществляет выборочные проверки дел заявителей на предмет правильности принятия государственными гражданскими служащими решений; а также внеплановые проверки </w:t>
        <w:br/>
        <w:t>в случае поступления жалоб (претензий) граждан в рамках досудебного обжалования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ератор Портала осуществляет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ежедневные проверки прохождения электронных заявлений через Портал, выгрузку данных в орган местного самоуправл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6. Положения, характеризующие требования к порядку и формам контроля </w:t>
        <w:br/>
        <w:t xml:space="preserve">за предоставлением государственной услуги, в том числе со стороны граждан, </w:t>
        <w:br/>
        <w:t>их объединений и организаций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роль за предоставлением государственной услуги гражданами, их объединениями и организациями, включенными в состав коллегиальных и совещательных органов не предусмотрен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V. Досудебный (внесудебный) порядок обжалования решений и действий (бездействия) органа местного самоуправления Санкт-Петербурга при предоставлении    государственной услуги, а также должностных лиц и муниципальных служащих органа местного самоуправления Санкт-Петербурга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1. Заявители имеют право на досудебное (внесудебное) обжалование решений </w:t>
        <w:br/>
        <w:t xml:space="preserve">и действий (бездействия), принятых (осуществляемых) органом местного самоуправления Санкт-Петербурга, в ходе предоставления государственной услуги. Досудебный (внесудебный) порядок обжалования не исключает возможность обжалования решений </w:t>
        <w:br/>
        <w:t>и действий (бездействия), принятых (осуществляемых) в ходе предоставления государственной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1.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2. Нарушение срока предоставления государственной услуг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 у заявител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2.5. Отказ в предоставлении государственной услуги, если основания отказа </w:t>
        <w:br/>
        <w:t>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нкт-Петербург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6. Затребование с заявителя при предоставлении государственной услуги платы,</w:t>
        <w:br/>
        <w:t xml:space="preserve"> не предусмотренной нормативными правовыми актами Российской Федерации, нормативными правовыми актами Санкт-Петербург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2.7. Отказ органа местного самоуправления, муниципального служащего органа местного самоуправления в исправлении допущенных опечаток и ошибок в выданных </w:t>
        <w:br/>
        <w:t>в результате предоставления государственной услуги документах, либо нарушение установленного срока таких исправлений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 Общие требования к порядку подачи и рассмотрения жалоб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1. Жалоба подается в письменной форме на бумажном носителе, </w:t>
        <w:br/>
        <w:t xml:space="preserve">в электронной форме в орган местного самоуправления Санкт-Петербурга. Жалобы </w:t>
        <w:br/>
        <w:t xml:space="preserve">на решения, принятые руководителем органа местного самоуправления, подаются </w:t>
        <w:br/>
        <w:t>в    Правительство Санкт-Петербурга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2. Жалоба может быть направлена по почте, через многофункциональный центр, </w:t>
        <w:br/>
        <w:t xml:space="preserve">с использованием информационно-телекоммуникационной сети «Интернет», официального сайта органа местного самоуправления Санкт-Петербурга, единого портала государственных и муниципальных услуг либо регионального портала государственных </w:t>
        <w:br/>
        <w:t>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3. Заявитель имеет право на получение информации и документов, необходимых для обоснования и рассмотрения жалобы (претензии). Орган местного самоуправления Санкт-Петербурга, его должностные лица, муниципальные служащие органа местного самоуправления Санкт-Петербурга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 При этом документы, ранее поданные заявителями в орган местного самоуправления, выдаются по их просьбе в виде выписок или копий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4.    Жалоба должна содержать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органа местного самоуправления Санкт-Петербурга, должностного лица органа местного самоуправления Санкт-Петербурга либо муниципального служащего органа местного самоуправления Санкт-Петербурга, решения и действия (бездействие) которых обжалуются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едения об обжалуемых решениях и действиях (бездействии) органа местного самоуправления Санкт-Петербурга, должностного лица органа местного самоуправления Санкт-Петербурга либо муниципального служащего органа местного самоуправления    Санкт-Петербург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оводы, на основании которых заявитель не согласен с решением </w:t>
        <w:br/>
        <w:t>и действием (бездействием) органа местного самоуправления Санкт-Петербурга, должностного лица органа местного самоуправления Санкт-Петербурга, либо муниципального служащего органа местного самоуправления Санкт-Петербург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5. Жалоба, поступившая в орган местного самоуправления Санкт-Петербурга, подлежит рассмотрению в следующие сроки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течение пятнадцати рабочих дней со дня регистрации жалобы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течение пяти рабочих дней со дня регистрации жалобы в случае обжалования отказа органа местного самоуправления Санкт-Петербурга, должностного лица органа местного самоуправления Санкт-Петербурга или муниципального служащего органа местного самоуправления Санкт-Петербурга в приеме документов у заявителя либо </w:t>
        <w:br/>
        <w:t>в исправлении допущенных опечаток и ошибок или в случае обжалования нарушения установленного срока таких исправлени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иные    сроки в случаях, установленных Правительством Российской Федерации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6. По результатам рассмотрения жалобы орган местного самоуправления                    Санкт-Петербурга принимает одно из следующих решений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довлетворяет жалобу, в том числе в форме отмены принятого решения, исправления допущенных органом местного самоуправления Санкт-Петербурга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    а также в иных формах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казывает в удовлетворении жалобы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7. Не позднее дня, следующего за днем принятия решения, заявителю </w:t>
        <w:br/>
        <w:t>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8. 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накомиться с документами и материалами, касающимися рассмотрения жалобы, если это не затрагивает права, свободы и законные интересы других лиц и если </w:t>
        <w:br/>
        <w:t>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учать письменный ответ по существу поставленных в жалобе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ть дополнительные документы и материалы либо обращаться </w:t>
        <w:br/>
        <w:t>с просьбой об их истребовании, в том числе в электронной форме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щаться с заявлением о прекращении рассмотрения жалобы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9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    незамедлительно направляет имеющиеся материалы в органы прокуратуры.   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10. Исполнительные органы государственной власти Санкт-Петербурга </w:t>
        <w:br/>
        <w:t xml:space="preserve">и должностные лица, которым может быть адресована жалоба (претензия) заявителя </w:t>
        <w:br/>
        <w:t>в досудебном (внесудебном) порядке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, если предметом жалобы (претензии) заявителя являются действия сотрудника подразделения Многофункционального центра, жалоба (претензия) направляется в адрес Администрации Губернатора Санкт-Петербург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91060, Смольный, Администрация Губернатора Санкт-Петербург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E-mail: ukog@gov.spb.ru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ефон: 576-70-42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, если предметом жалобы (претензии) заявителя являются действия оператора Портала, жалоба (претензия) направляется в адрес Комитета по информатизации и связ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91060, Смольный, Комитет по информатизации и связ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E-mail: kis@gov.spb.ru;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ефон:576-71-23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, если предметом жалобы (претензии) заявителя являются действия муниципальных служащих органа местного самоуправления Санкт-Петербурга, предоставляющего государственную услугу, жалоба (претензия) может быть направлена </w:t>
        <w:br/>
        <w:t>в адрес Комитета по социальной политике Санкт-Петербург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90000, Санкт-Петербург, пер. Антоненко, д. 6,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тел. (812) 576-24-61, факс (812) 576-24-60,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ksp@gov.spb.ru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ице-губернатор Санкт-Петербурга, курирующий соответствующую отрасл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91060, Смольный, Санкт-Петербург,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. (812) 576-44-80, факс (812) 576-7955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0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VI. Приложения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№ 1: заявления обоих родите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№ 2: заявление несовершеннолетнего старше десяти лет о согласии </w:t>
        <w:br/>
        <w:t>на изменение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амилии (имени)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№ 3: заявление родителя, с которым проживает ребенок;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№ 4: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явление    родителя, проживающего отдельно от ребенк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№ 5: заявление матери ребенка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№ 6: проект постановлени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№ 7: почтовые адреса, справочные телефоны и адреса электронной почты структурных подразделений СПб ГКУ «Многофункциональный центр предоставления государственных услуг»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№ 8: блок-схема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№ 9: информация о месте нахождения и графике работы, справочные телефоны, адреса официальных сайтов органов местного самоуправления </w:t>
        <w:br/>
        <w:t>Санкт-Петербурга, предоставляющих государственную услугу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7</Words>
  <Characters>57491</Characters>
  <CharactersWithSpaces>49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10:00Z</dcterms:created>
  <dc:creator/>
  <dc:description/>
  <dc:language>en-US</dc:language>
  <cp:lastModifiedBy/>
  <dcterms:modified xsi:type="dcterms:W3CDTF">2015-01-16T12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