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1980"/>
        <w:gridCol w:w="180"/>
        <w:gridCol w:w="1620"/>
        <w:gridCol w:w="1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 а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мероприятий, осуществляемых по адресу:           п. Усть-Иж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69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цветов и венка, открыток  проведение концерта, чаепития, огранизация полевой кух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 (дискотеки),  изготовление сувенирной продукции,  афи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8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церта, чаепития, приобретение продуктовых наборов для пожилых жителей находящихся на обслужи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 Поздравление участников смотра-конкурса                    «Лучшая клумба 2013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грамот, сувен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 Организация и проведение встречи Нового года 2014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, поздравление детей поселка Дедом Морозом, проведение детской новогодней елки - представление, изготовление сувенирн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610 </w:t>
            </w: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39:00Z</dcterms:created>
  <dc:creator>HWChecker</dc:creator>
  <dc:description/>
  <cp:keywords/>
  <dc:language>en-US</dc:language>
  <cp:lastModifiedBy>User</cp:lastModifiedBy>
  <cp:lastPrinted>2013-07-01T12:42:00Z</cp:lastPrinted>
  <dcterms:modified xsi:type="dcterms:W3CDTF">2015-01-16T11:16:00Z</dcterms:modified>
  <cp:revision>3</cp:revision>
  <dc:subject/>
  <dc:title>УТВЕРЖДЕНО</dc:title>
</cp:coreProperties>
</file>