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ведомств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рограмм 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3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ые  целевые программы МО п.Усть-Ижора на 2013 г. в ново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досуговым мероприятиям внутригородского муниципального образования Санкт-Петербурга п.Усть-Ижора на 2013 г.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целевую программу по праздничным мероприятиям внутригородского муниципального образования Санкт-Петербурга п.Усть-Ижора на 2013 г. (Приложение  2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3 л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38:00Z</dcterms:created>
  <dc:creator>ВАСЯ</dc:creator>
  <dc:description/>
  <cp:keywords/>
  <dc:language>en-US</dc:language>
  <cp:lastModifiedBy>User</cp:lastModifiedBy>
  <cp:lastPrinted>2013-12-12T16:37:00Z</cp:lastPrinted>
  <dcterms:modified xsi:type="dcterms:W3CDTF">2015-01-16T11:16:00Z</dcterms:modified>
  <cp:revision>5</cp:revision>
  <dc:subject/>
  <dc:title>МУНИЦИПАЛЬНЫЙ СОВЕТ</dc:title>
</cp:coreProperties>
</file>