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естной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О п.Усть-Ижо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лан мероприятий по профилактике нарком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нутригородском муниципальном образовании Санкт-Петербурга поселка Усть-Иж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4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544"/>
        <w:gridCol w:w="2551"/>
        <w:gridCol w:w="2585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матика мероприя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ониторинга наркоситуации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ности по мониторингу наркос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согласно граф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ирования несовершеннолетних и их родителей с предлагаемыми формами организации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кация в СМИ, вывешивание объявлений на информационных стендах, выставление объявлений на официальный сайт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 согласно графика проведения досуговых мероприяти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а И.А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4"/>
                <w:szCs w:val="24"/>
              </w:rPr>
              <w:t xml:space="preserve">Организация: </w:t>
            </w:r>
            <w:r>
              <w:rPr>
                <w:sz w:val="24"/>
                <w:szCs w:val="24"/>
                <w:u w:val="single"/>
              </w:rPr>
              <w:t>соревнований,</w:t>
            </w:r>
            <w:r>
              <w:rPr>
                <w:sz w:val="24"/>
                <w:szCs w:val="24"/>
              </w:rPr>
              <w:t xml:space="preserve"> спартакиад и других массовых спортив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«Ижорская дюжина»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й пробег  Ижорский кро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29.05.2013 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 и финиш у Церкви Св.Блг.кн.А.Нев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/>
            </w:pPr>
            <w:r>
              <w:rPr>
                <w:sz w:val="23"/>
                <w:szCs w:val="23"/>
              </w:rPr>
              <w:t>Организация размещения в средствах массовой информации, материалов по профилактике алкоголизма, наркоманий, токсикоманий и пропаганде здорового образа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В течение года</w:t>
            </w:r>
            <w:r>
              <w:rPr>
                <w:sz w:val="24"/>
                <w:szCs w:val="24"/>
              </w:rPr>
              <w:t xml:space="preserve"> Публикация в СМИ, вывешивание объявлений на информационных стендах, выставление объявлений на официальный сайт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МО п.Усть-Ижо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МО п.Усть-Иж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ва Л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явление и содействие семьям, находящихся в трудной жизненной ситу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ие мероприятия, устные беседы, выезд на адрес, оказание помощи по воспитанию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опеки и попечительства, выезды на адрес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Белова Ю.В. Бутаева Р.Н.</w:t>
            </w:r>
          </w:p>
          <w:p>
            <w:pPr>
              <w:pStyle w:val="Normal"/>
              <w:tabs>
                <w:tab w:val="clear" w:pos="708"/>
                <w:tab w:val="left" w:pos="23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в свободное от учебы время  в с целью привлечения несовершеннолетних к активной досуговой деятельности и отвлечения их от пустого времяпрепров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Рождественской ел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ечный А.М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</w:tc>
      </w:tr>
      <w:tr>
        <w:trPr>
          <w:trHeight w:val="113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 полного  освобождения  Ленинграда  от фашистской блокады (27 январ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ь защитника Отечества (23 февраля)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4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 советского  народа в Великой </w:t>
            </w:r>
          </w:p>
          <w:p>
            <w:pPr>
              <w:pStyle w:val="ConsPlusNonformat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ой войне 1941-1945 годов (9 м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5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мориальное воинское захоронение на Владимирском кладбище п.Усть-Ижора СП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и скорби (22 июн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евской битвы (русских воинов под предводительством кн.А.Невского со шведам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7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амяти жертв блокады 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сентября)</w:t>
            </w:r>
          </w:p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мориальное воинское захоронение на Владимирском кладбище п.Усть-Ижора СП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Св. Блг. кн. Александра Невского (митин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д зданием МС МО п.Усть-Ижора (Шлиссельбургское шоссе, 2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строва Е.А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 Бутаева Р.Н.</w:t>
            </w:r>
          </w:p>
        </w:tc>
      </w:tr>
      <w:tr>
        <w:trPr>
          <w:trHeight w:val="6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(экскурсия и спектакль для детей и матер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</w:tc>
      </w:tr>
      <w:tr>
        <w:trPr>
          <w:trHeight w:val="1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54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стречи Нового года 2013г. (проведение новогодней елк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иссельбургское шоссе, 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Ю.В.</w:t>
            </w:r>
          </w:p>
          <w:p>
            <w:pPr>
              <w:pStyle w:val="Normal"/>
              <w:ind w:left="-54" w:firstLine="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аева Р.Н.</w:t>
            </w:r>
          </w:p>
        </w:tc>
      </w:tr>
    </w:tbl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>
          <w:b/>
          <w:b/>
        </w:rPr>
      </w:pPr>
      <w:r>
        <w:rPr>
          <w:b/>
        </w:rPr>
      </w:r>
    </w:p>
    <w:p>
      <w:pPr>
        <w:pStyle w:val="TextBody"/>
        <w:spacing w:lineRule="auto" w:line="192"/>
        <w:rPr/>
      </w:pPr>
      <w:r>
        <w:rPr>
          <w:b/>
        </w:rPr>
        <w:tab/>
      </w:r>
      <w:r>
        <w:rPr>
          <w:sz w:val="24"/>
          <w:szCs w:val="24"/>
        </w:rPr>
        <w:t>Составила: ведущий специалист</w:t>
        <w:tab/>
        <w:tab/>
        <w:tab/>
        <w:tab/>
        <w:tab/>
        <w:tab/>
        <w:t>Л.В. Маслова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55:00Z</dcterms:created>
  <dc:creator>User</dc:creator>
  <dc:description/>
  <cp:keywords/>
  <dc:language>en-US</dc:language>
  <cp:lastModifiedBy>User</cp:lastModifiedBy>
  <cp:lastPrinted>2013-02-11T15:06:00Z</cp:lastPrinted>
  <dcterms:modified xsi:type="dcterms:W3CDTF">2015-01-16T11:09:00Z</dcterms:modified>
  <cp:revision>7</cp:revision>
  <dc:subject/>
  <dc:title/>
</cp:coreProperties>
</file>