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ПРАЗДНИЧН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"/>
        <w:gridCol w:w="3240"/>
        <w:gridCol w:w="3240"/>
        <w:gridCol w:w="2160"/>
        <w:gridCol w:w="18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 аСанкт-Петербурга от 02.10.2013  «О бюджете Санкт-Петербурга на 2014 год и плановый период 2015и 2016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4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еречень праздничных  д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Рождественская Е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гул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 70-я годовщина Дня снятия Бло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венка и цветов, праздничный конц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День защитников Оте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 газете, митинг у воинского мемо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День освобождения узников фашистских лаг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 День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вручение праздничных наборов, возложение цветов и вен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ведение концер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 День защиты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дравление детей и их родителей в газете, на сайт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. День поминов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8. Годовщина Невской бит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йерверка, гуляния,  изготовление сувенирной продукции,  афи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9. День поминовения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Блокады Ленингр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0. День пожилого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концерта, приобретение продуктовых наборов для пожилых жителей находящихся на обслужива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 День памяти святого Благоверного князя А.Н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итин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сентября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 Поздравление участников смотра-конкурса                    «Лучшая клумба 2014 г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дипломов, благодарственных писем, сувени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 Декада инвали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 Поздравления юбиляров и поздравления жителей с «Золотыми свадьбам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, памятных подарков,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5. Изготовление фотографий к проведенным мероприят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1.16. День матер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матерей,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газете, на сайт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7. Организация и проведение встречи Нового года 2015 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подарков для детей,, поздравление детей поселка Дедом Морозом, проведение детской новогодней елки, изготовление сувенир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</w:t>
            </w:r>
          </w:p>
          <w:p>
            <w:pPr>
              <w:pStyle w:val="TextBodyIndent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sz w:val="20"/>
              </w:rPr>
              <w:t>1 20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6:00Z</dcterms:created>
  <dc:creator>HWChecker</dc:creator>
  <dc:description/>
  <cp:keywords/>
  <dc:language>en-US</dc:language>
  <cp:lastModifiedBy>User</cp:lastModifiedBy>
  <cp:lastPrinted>2013-11-22T10:22:00Z</cp:lastPrinted>
  <dcterms:modified xsi:type="dcterms:W3CDTF">2015-01-16T09:57:00Z</dcterms:modified>
  <cp:revision>5</cp:revision>
  <dc:subject/>
  <dc:title>УТВЕРЖДЕНО</dc:title>
</cp:coreProperties>
</file>