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</w:t>
      </w:r>
    </w:p>
    <w:p>
      <w:pPr>
        <w:pStyle w:val="Heading1"/>
        <w:rPr/>
      </w:pPr>
      <w:r>
        <w:rPr>
          <w:b/>
          <w:sz w:val="22"/>
          <w:szCs w:val="22"/>
        </w:rPr>
        <w:t xml:space="preserve">                                                                     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НАЯ АДМИНИСТРАЦИЯ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НУТРИГОРОДСКОГО МУНИЦИПАЛЬНОГО ОБРАЗОВАНИЯ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Санкт-Петербурга поселка Усть-Ижор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Heading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Heading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Об утверждении  ведомственных целевы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 МО п.Усть-Ижора на 2014 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На основании ст.179.3 Бюджетного Кодекса Российской Федерации, во исполнение местного бюджета внутригородского муниципального образования Санкт-Петербурга п.Усть-Ижора на 2014г.: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ОСТАНОВИЛА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Утвердить ведомственные целевые программы МО п.Усть-Ижора на 2014 г. 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Ведомственную адресную целевую программу по благоустройству территории внутригородского муниципального образования Санкт-Петербурга п.Усть-Ижора на 2014 г (Приложение №1)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Ведомственную целевую программу по текущему ремонту дорог внутригородского муниципального образования Санкт-Петербурга п.Усть-Ижора на 2014 г. (Приложение №2)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домственную целевую программу по досуговым мероприятиям внутригородского муниципального образования Санкт-Петербурга п.Усть-Ижора на 2014 г. (Приложение №3)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Ведомственную целевую программу по праздничным мероприятиям внутригородского муниципального образования Санкт-Петербурга п.Усть-Ижора на 2014 г. (Приложение №4)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домственную целевую программу по развитию массовой физической культуры и спорта внутригородского муниципального образования Санкт-Петербурга п.Усть-Ижора на 2014 г. (Приложение №5).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 вступает в силу с момента его обнародования.</w:t>
      </w:r>
    </w:p>
    <w:p>
      <w:pPr>
        <w:pStyle w:val="Normal"/>
        <w:ind w:left="6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на 9 лист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right="424" w:firstLine="709"/>
        <w:jc w:val="left"/>
        <w:rPr/>
      </w:pPr>
      <w:r>
        <w:rPr/>
        <w:t>Глава местной администрации                                                               Е.А.Кострова</w:t>
      </w:r>
    </w:p>
    <w:p>
      <w:pPr>
        <w:pStyle w:val="Normal"/>
        <w:ind w:right="424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right="424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4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7:31:00Z</dcterms:created>
  <dc:creator>ВАСЯ</dc:creator>
  <dc:description/>
  <cp:keywords/>
  <dc:language>en-US</dc:language>
  <cp:lastModifiedBy>User</cp:lastModifiedBy>
  <cp:lastPrinted>2013-11-22T10:34:00Z</cp:lastPrinted>
  <dcterms:modified xsi:type="dcterms:W3CDTF">2015-01-16T09:56:00Z</dcterms:modified>
  <cp:revision>5</cp:revision>
  <dc:subject/>
  <dc:title>МУНИЦИПАЛЬНЫЙ СОВЕТ</dc:title>
</cp:coreProperties>
</file>