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ДОСУГОВ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"/>
        <w:gridCol w:w="3219"/>
        <w:gridCol w:w="3018"/>
        <w:gridCol w:w="2922"/>
        <w:gridCol w:w="218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3  «О бюджете Санкт-Петербурга на 2014 год и плановый период 2015и 2016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4 год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Адрес провед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досуговых мероприятий для жителей МО п. Усть- Ижора, в т.ч.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роды  СП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Усть-Ижо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выездов, экскурс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к памятным дата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 (лепка из соленого теста, изготовление кукол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 к проведенным мероприятия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 мероприяти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-развлекательные соревнова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декабр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                                                                                                                                                                                               74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4:00Z</dcterms:created>
  <dc:creator>HWChecker</dc:creator>
  <dc:description/>
  <cp:keywords/>
  <dc:language>en-US</dc:language>
  <cp:lastModifiedBy>User</cp:lastModifiedBy>
  <cp:lastPrinted>2013-11-13T11:05:00Z</cp:lastPrinted>
  <dcterms:modified xsi:type="dcterms:W3CDTF">2015-01-16T09:57:00Z</dcterms:modified>
  <cp:revision>5</cp:revision>
  <dc:subject/>
  <dc:title>УТВЕРЖДЕНО</dc:title>
</cp:coreProperties>
</file>