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1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АЯ АДМИНИСТРАЦ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ИГОРОДСКОГО МУНИЦИПАЛЬНОГО ОБРАЗОВА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а поселка Усть-Иж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 ведомственной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елевой программы по благоустройств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и МО п.Усть-Ижора на 2013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овой редак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основании ст.179.3 Бюджетного Кодекса Российской Федерации, во исполнение местного бюджета внутригородского муниципального образования Санкт-Петербурга п.Усть-Ижора на 2013 год: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ведомственную целевую программу по благоустройству территории внутригородского муниципального образования Санкт-Петербурга поселка Усть-Ижора на 2013 г. в новой редакции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 вступает в силу с момента его обнародования.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на 3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424" w:firstLine="709"/>
        <w:rPr/>
      </w:pPr>
      <w:r>
        <w:rPr/>
        <w:t>Глава местной администрации                                                              Е.А.Кострова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02:00Z</dcterms:created>
  <dc:creator>Маслова Л.В.</dc:creator>
  <dc:description/>
  <cp:keywords/>
  <dc:language>en-US</dc:language>
  <cp:lastModifiedBy>User</cp:lastModifiedBy>
  <cp:lastPrinted>2013-12-03T11:00:00Z</cp:lastPrinted>
  <dcterms:modified xsi:type="dcterms:W3CDTF">2015-01-16T09:55:00Z</dcterms:modified>
  <cp:revision>3</cp:revision>
  <dc:subject/>
  <dc:title>МУНИЦИПАЛЬНЫЙ СОВЕТ</dc:title>
</cp:coreProperties>
</file>