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251421234" r:id="rId2"/>
        </w:objec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20"/>
        </w:rPr>
        <w:t>проект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внутригород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Санкт-Петербурга поселка 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ятого созы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softHyphen/>
        <w:softHyphen/>
        <w:t xml:space="preserve">__.07.2016                                                                                                         № </w:t>
        <w:softHyphen/>
        <w:softHyphen/>
        <w:t>__-__/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бюджет МО п. Усть-Ижор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6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слушав и обсудив доклад Главы местной администрации                                   МО п. Усть-Ижора Мацепуро Н.И. «О внесении изменений в бюджет МО п. Усть-Ижора  на 2016 год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ый Совет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е в Решение МС МО п. Усть-Ижора от 01.12.2015 №45-16/2015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основные характеристики ме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 по доходам в сумме   35354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 по расходам в сумме  42464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)  с дефицитом в сумме    7110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ложение №1 (Доходы бюджета внутригородского муниципального образования Санкт-Петербурга поселка Усть-Ижора на 2016 год) к решению                                           МС МО п. Усть-Ижора от 01.12.2015 № 45-16/2015 читать в новой редакции согласно Приложению № 1 (Доходы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иложение № 2 (Ведомственная структура расходов бюджета внутригородского муниципального образования Санкт-Петербурга поселка Усть-Ижора на 2016 год)               к решению МС МО п. Усть-Ижора от 01.12.2015 № 45-16/2015 читать в новой редакции согласно Приложению № 2 (Ведомственная структура расходов бюджета внутригородского муниципального образования Санкт-Петербурга поселка                       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3 (Источники финансирования дефицита бюджета внутригородского муниципального образования Санкт-Петербурга поселка Усть-Ижора на 2016 год)               к решению МС МО п. Усть-Ижора от 01.12.2015 № 45-16/2015 читать в новой редакции согласно Приложению № 3 (Источники финансирования дефицита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риложение №4 (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утригородского муниципального образования Санкт-Петербурга поселка Усть-Ижор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16 год) к решению МС МО п. Усть-Ижора от 01.12.2015 № 45-16/2015 читать в новой редакции согласно Приложению № 4 (Ведомственная структура расходов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Приложение №8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6 год) к решению МС МО п. Усть-Ижора от 01.12.2015 № 45-16/2015 читать в новой редакции согласно Приложению № 5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Приложение №6 (Перечень видов (подвидов) доходов местного бюджета, закрепленных за главным администратором доходов местного бюджета – Местной Администрацией внутригородского муниципального образования Санкт-Петербурга поселка Усть-Ижора на 2016 год) к решению МС МО п. Усть-Ижора от 01.12.2015 № 45-16/2015 читать в новой редакции согласно Приложению № 6 (Перечень видов (подвидов) доходов местного бюджета, закрепленных за главным администратором доходов местного бюджета – Местной Администрацией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183,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28878,0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0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муниципального совета                                                    Е.А. Кострова</w:t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8:00Z</dcterms:created>
  <dc:creator>user</dc:creator>
  <dc:description/>
  <cp:keywords/>
  <dc:language>en-US</dc:language>
  <cp:lastModifiedBy>user</cp:lastModifiedBy>
  <cp:lastPrinted>2015-12-03T17:11:00Z</cp:lastPrinted>
  <dcterms:modified xsi:type="dcterms:W3CDTF">2016-08-01T08:08:00Z</dcterms:modified>
  <cp:revision>7</cp:revision>
  <dc:subject/>
  <dc:title/>
</cp:coreProperties>
</file>